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3.gif" ContentType="image/gif"/>
  <Override PartName="/word/media/image6.wmf" ContentType="image/x-wmf"/>
  <Override PartName="/word/media/image10.wmf" ContentType="image/x-wmf"/>
  <Override PartName="/word/media/image2.png" ContentType="image/png"/>
  <Override PartName="/word/media/image25.png" ContentType="image/png"/>
  <Override PartName="/word/media/image22.jpeg" ContentType="image/jpeg"/>
  <Override PartName="/word/media/image20.wmf" ContentType="image/x-wmf"/>
  <Override PartName="/word/media/image3.wmf" ContentType="image/x-wmf"/>
  <Override PartName="/word/media/image4.png" ContentType="image/png"/>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5">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7">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TIEMBRE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1</w:t>
                      </w:r>
                    </w:p>
                    <w:p>
                      <w:pPr>
                        <w:pStyle w:val="Normal"/>
                        <w:rPr>
                          <w:rFonts w:ascii="Arial" w:hAnsi="Arial" w:cs="Arial"/>
                          <w:b/>
                          <w:b/>
                        </w:rPr>
                      </w:pPr>
                      <w:r>
                        <w:rPr>
                          <w:rFonts w:cs="Arial" w:ascii="Arial" w:hAnsi="Arial"/>
                          <w:b/>
                        </w:rPr>
                      </w:r>
                    </w:p>
                    <w:p>
                      <w:pPr>
                        <w:pStyle w:val="Normal"/>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TIEMBRE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1 / NOVIEMBRE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LUGAR DEL ALGODÓN ENTRE LOS PRODUCTOS BÁSICOS AGRÍCOL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de la Situación Mundial (Volumen LXVII, número 1 – Septiembre-Octubre del 2013) del CCIA publicado con fecha 01-01-13</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center"/>
        <w:rPr>
          <w:rFonts w:ascii="ArialMT" w:hAnsi="ArialMT" w:cs="ArialMT"/>
          <w:i/>
          <w:i/>
        </w:rPr>
      </w:pPr>
      <w:r>
        <w:rPr>
          <w:rFonts w:cs="ArialMT" w:ascii="ArialMT" w:hAnsi="ArialMT"/>
          <w:i/>
        </w:rPr>
        <w:t>Por Gwladys Artus, pasante del CCIA.</w:t>
      </w:r>
    </w:p>
    <w:p>
      <w:pPr>
        <w:pStyle w:val="Normal"/>
        <w:autoSpaceDE w:val="false"/>
        <w:jc w:val="both"/>
        <w:rPr>
          <w:rFonts w:ascii="ArialMT" w:hAnsi="ArialMT" w:cs="ArialMT"/>
          <w:i/>
          <w:i/>
          <w:color w:val="000000"/>
        </w:rPr>
      </w:pPr>
      <w:r>
        <w:rPr>
          <w:rFonts w:cs="ArialMT" w:ascii="ArialMT" w:hAnsi="ArialMT"/>
          <w:i/>
          <w:color w:val="000000"/>
        </w:rPr>
      </w:r>
    </w:p>
    <w:p>
      <w:pPr>
        <w:pStyle w:val="Normal"/>
        <w:autoSpaceDE w:val="false"/>
        <w:jc w:val="both"/>
        <w:rPr>
          <w:rFonts w:ascii="Arial" w:hAnsi="Arial" w:cs="Arial"/>
          <w:sz w:val="22"/>
          <w:szCs w:val="22"/>
        </w:rPr>
      </w:pPr>
      <w:r>
        <w:rPr>
          <w:rFonts w:cs="Arial" w:ascii="Arial" w:hAnsi="Arial"/>
          <w:sz w:val="22"/>
          <w:szCs w:val="22"/>
        </w:rPr>
        <w:t>La contribución de la producción agrícola al PIB (Producto Interno Bruto) mundial descendió de 6,2% en 1991 a 4,5% en 2010. La contribución de la fibra de algodón al PIB mundial fue del 0,1% en 1991 y 1995. Sin embargo, esa participación decreció en el año 2000 a un 0,07%, permaneció en ese nivel en 2005, y luego continuó decreciendo hasta situarse en 0,06% en 2010. La contribución de la semilla del algodón al valor total de la producción de algodón (semilla de algodón más fibra) aumentó de 13,4% en 1991 a 26,9% en 2005. En 2010, la semilla de algodón representó el 20,8% del valor de la producción algodonera, alrededor de 6 puntos porcentuales menos que en el año 2000 y el 2005, pero cerca de 4 puntos porcentuales más que en 1995.</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ara determinar el lugar del algodón en el mundo de los productos básicos, el presente estudio compara la producción de algodón en términos de volumen (toneladas métricas) y valor (en dólares de Estados Unidos corrientes) con la producción de otros productos básicos agrícolas. Para garantizar la comparabilidad de los datos de todos los productos básicos, se empleó como fuente FAOSTAT, base de datos en línea de la Organización de las Naciones Unidas para la Alimentación y la Agricultura (FA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En las dos secciones que siguen, se compara el lugar del algodón entre los cultivos de fibra y de oleaginosos primarios. La tercera sección del artículo ofrece una panorámica del lugar que ocupa el algodón en los principales países productores entre otros cultivos producidos en esos países. En la cuarta sección se analiza la evolución de la participación del algodón en términos de valor entre otros productos agrícolas. La última sección se ha dedicado al lugar del algodón en los países african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Volumen y valor de los principales cultivos primarios de fibr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datos sobre los cultivos obtenidos de FAOSTAT se pueden dividir en ocho categorías diferentes: ‘Vegetales primarios’, ‘Frutos secos de árbol’, ‘Raíces y tubérculos’, ‘Legumbres’, ‘Frutos, excluidos los melones’, ‘Cultivos primarios de fibras (excluida la fibra de algodón)’, ‘Cereales’ y ‘Fibra de algodón’. El período que abarca el estudio va de 1961 a 2011. Si bien el algodón no es un cultivo alimentario, su volumen de producción es visible en la escena mundial. Entre 1961 y 2011, el promedio a largo plazo de la producción de fibra de algodón, representó el 0,5% de los cultivos mundiales (figura 1).</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09875" cy="20650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11" r="-9" b="-11"/>
                    <a:stretch>
                      <a:fillRect/>
                    </a:stretch>
                  </pic:blipFill>
                  <pic:spPr bwMode="auto">
                    <a:xfrm>
                      <a:off x="0" y="0"/>
                      <a:ext cx="2809875" cy="20650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e a la definición que subscribe la FAO, los cultivos primarios son aquellos que provienen directamente de la tierra y que no han sido sometidos a un verdadero procesamiento, salvo la limpieza. En la mayoría de los casos, no se registraron los datos sobre el rendimiento, sino que se obtuvieron dividiendo los datos de producción entre los datos de superficie cosechada. La producción promedio de fibra de algodón desde 1961 hasta 2011 fue, por un gran margen, la mayor obtenida por los cultivos primarios de fibras con una participación del 75% dentro de todos los cultivos primarios de fibras que se produjeron (cuadro 1). Mientras que el volumen de la producción de fibra de algodón fue creciendo gradualmente entre 1961 y 2011, la producción de otros cultivos primarios de fibras permaneció constante. En 1985, aproximadamente, la producción de yute, ramio y otras fibras de estopa alcanzó una cima. En 1991, 1995, 2000, 2005 y 2010, la fibra de algodón tuvo la mayor participación de entre todos los cultivos primarios de fibras, con un 95% aproximadamente, del volumen total de todos los cultivos de fibra primarios producidos en esos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drawing>
          <wp:inline distT="0" distB="0" distL="0" distR="0">
            <wp:extent cx="2808605" cy="2285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6" r="-5" b="-6"/>
                    <a:stretch>
                      <a:fillRect/>
                    </a:stretch>
                  </pic:blipFill>
                  <pic:spPr bwMode="auto">
                    <a:xfrm>
                      <a:off x="0" y="0"/>
                      <a:ext cx="2808605" cy="2285365"/>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rincipales cultivos oleaginosos primarios</w:t>
      </w:r>
    </w:p>
    <w:p>
      <w:pPr>
        <w:pStyle w:val="Normal"/>
        <w:autoSpaceDE w:val="false"/>
        <w:jc w:val="both"/>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rFonts w:ascii="Arial" w:hAnsi="Arial" w:cs="Arial"/>
          <w:sz w:val="22"/>
          <w:szCs w:val="22"/>
        </w:rPr>
      </w:pPr>
      <w:r>
        <w:rPr>
          <w:rFonts w:cs="Arial" w:ascii="Arial" w:hAnsi="Arial"/>
          <w:sz w:val="22"/>
          <w:szCs w:val="22"/>
        </w:rPr>
        <w:t>Los cultivos oleaginosos primarios son los que producen aceites a partir de cultivos primarios, tales como el aceite de semilla de algodón. Sobre la base del volumen de producción desde 1961 hasta 2011, la producción de aceite de semilla de algodón representó el 8% (30 millones de toneladas métricas) de los cultivos oleaginosos primarios (figura 2). La producción de aceite de semilla de algodón es superior a la producción de aceite de frutos secos de tierra, la producción de aceite de colza con cáscara, aceite de semilla de girasol, aceite de palma y aceite de oliva.</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rPr>
      </w:pPr>
      <w:r>
        <w:rPr/>
        <w:drawing>
          <wp:inline distT="0" distB="0" distL="0" distR="0">
            <wp:extent cx="2805430" cy="20008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7" r="-5" b="-7"/>
                    <a:stretch>
                      <a:fillRect/>
                    </a:stretch>
                  </pic:blipFill>
                  <pic:spPr bwMode="auto">
                    <a:xfrm>
                      <a:off x="0" y="0"/>
                      <a:ext cx="2805430" cy="2000885"/>
                    </a:xfrm>
                    <a:prstGeom prst="rect">
                      <a:avLst/>
                    </a:prstGeom>
                  </pic:spPr>
                </pic:pic>
              </a:graphicData>
            </a:graphic>
          </wp:inline>
        </w:drawing>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sz w:val="22"/>
          <w:szCs w:val="22"/>
        </w:rPr>
      </w:pPr>
      <w:r>
        <w:rPr>
          <w:rFonts w:cs="Arial" w:ascii="Arial" w:hAnsi="Arial"/>
          <w:sz w:val="22"/>
          <w:szCs w:val="22"/>
        </w:rPr>
        <w:t>La participación del valor del aceite de semilla de algodón entre los valores de todos los cultivos oleaginosos primarios se incrementó en alrededor de 4 puntos porcentuales entre 1991 y 2005. Sin embargo, en 2010, la participación del valor del aceite de semilla de algodón fue de un 4,21% solamente, más baja incluso que en 1991 (figura 3).</w:t>
      </w:r>
    </w:p>
    <w:p>
      <w:pPr>
        <w:pStyle w:val="Normal"/>
        <w:autoSpaceDE w:val="false"/>
        <w:jc w:val="both"/>
        <w:rPr>
          <w:rFonts w:ascii="Arial" w:hAnsi="Arial" w:cs="Arial"/>
          <w:sz w:val="30"/>
          <w:szCs w:val="30"/>
        </w:rPr>
      </w:pPr>
      <w:r>
        <w:rPr>
          <w:rFonts w:cs="Arial" w:ascii="Arial" w:hAnsi="Arial"/>
          <w:sz w:val="30"/>
          <w:szCs w:val="30"/>
        </w:rPr>
      </w:r>
    </w:p>
    <w:p>
      <w:pPr>
        <w:pStyle w:val="Normal"/>
        <w:autoSpaceDE w:val="false"/>
        <w:jc w:val="both"/>
        <w:rPr>
          <w:rFonts w:ascii="Arial" w:hAnsi="Arial" w:cs="Arial"/>
          <w:sz w:val="22"/>
          <w:szCs w:val="22"/>
        </w:rPr>
      </w:pPr>
      <w:r>
        <w:rPr/>
        <w:drawing>
          <wp:inline distT="0" distB="0" distL="0" distR="0">
            <wp:extent cx="2806065" cy="24028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6" r="-6" b="-6"/>
                    <a:stretch>
                      <a:fillRect/>
                    </a:stretch>
                  </pic:blipFill>
                  <pic:spPr bwMode="auto">
                    <a:xfrm>
                      <a:off x="0" y="0"/>
                      <a:ext cx="2806065" cy="2402840"/>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No es un producto básico fundamental para los principales países productores de algodó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 xml:space="preserve">Entre los principales países productores de algodón, ese cultivo tradicionalmente no ha figurado entre los cinco principales cultivos por volumen y nunca ha sido el principal cultivo producido (cuadro 2).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odos los principales cultivos de China, el cual es el mayor país productor de algodón, se produjeron en grandes cantidades. Durante un período de 51 años, el volumen promedio de producción de arroz, cultivo principal de China, fue de 154.281.000 toneladas métricas (cuadro 2), unas 40 veces mayor que el volumen de producción de fibra de algodón durante ese período. Brasil experimentó la mayor diferencia entre el volumen de producción de su cultivo más importante, la caña de azúcar, y la fibra de algodón, donde el volumen de producción de caña de azúcar fue trescientas veces superior al volumen de producción de fibra de algodón. En el caso de India, el volumen de producción de caña de azúcar fue cien veces mayor que el volumen de producción de fibra de algodón. En Estados Unidos, la cosecha mayor en términos de volumen de producción fue el maíz, con un promedio de 193.915.000 de toneladas métricas en 51 años, siendo también 60 veces mayor que el volumen de producción de fibra de algodón. Al igual que en Brasil e India, el cultivo principal en Pakistán fue la caña de azúcar, pero su volumen de producción fue solo 24 veces mayor que el volumen de producción de fibra de algodón. Uzbekistán, el quinto mayor país productor de algodón, cuyo principal cultivo es el trigo, tuvo la cantidad más baja: el volumen de la producción de trigo es sólo 4 veces superior al volumen de la producción de fibra de algodón. Respecto de Turquía, el volumen de la producción de trigo fue 27 veces superior al volumen de la producción de fibra de algodón (entre Pakistán y China). En Australia, cuya participación en la producción de algodón fue la más baja de todos los países estudiados, su volumen de producción de caña de azúcar fue ochenta y seis veces mayor que el volumen de la producción algodonera. Basándonos en esa cifra, Australia quedó entre Estados Unidos e India.</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6115685" cy="2117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 t="-15" r="-5" b="-15"/>
                    <a:stretch>
                      <a:fillRect/>
                    </a:stretch>
                  </pic:blipFill>
                  <pic:spPr bwMode="auto">
                    <a:xfrm>
                      <a:off x="0" y="0"/>
                      <a:ext cx="6115685" cy="211772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Descenso en la participación en valor</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Según la FAO, se recopiló el valor de la producción bruta multiplicando la producción bruta en términos físicos por los precios de la producción pagados directamente al productor. Por lo tanto, y según la FAO, el valor de producción mide la producción en términos monetarios a nivel de productor. El valor corriente de la producción mide el valor en precios relacionados al período que se está midiendo. Por ende, ese valor representa el valor de mercado de los productos alimenticios y agrícolas en el momento en que fueron producidos. Para los valores de producción, se dispone de datos de la FAO desde 1991 hasta 2010. Los años seleccionados para el presente estudio son 1991, 1995, 2000, 2005 y 2010. Los productos básicos se dividen en las mismas 8 categorías definidas anteriormente, con la adición de “ganaderí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La participación de la producción de fibra de algodón en términos de valor de la producción agrícola total se mantuvo en alrededor de un 2% entre 1991 y 2010. En 2010, cayó a 1,4%. Para la producción agrícola excluida la ganadería, la participación de la fibra de algodón fue de casi el 3% durante el período entero y descendió a 2,3% en 2010. Sin embargo, el valor absoluto de la cosecha de algodón ha aumentado de 20.800 millones en 1991 a 40.000 millones en 2010 (ambos valores expresados en dólares corrientes de Estados Unidos). La participación de la fibra de algodón en el valor de toda la producción agrícola fue ligeramente mayor que la de las legumbres y los frutos secos de árbo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La razón valor de fibra de algodón a resto de la producción agrícola incluida la ganadería y excluida la fibra de algodón, alcanzó su nivel máximo en 1995: el valor de la producción de fibra de algodón fue igual a un 2,1% del valor mundial de toda la producción agrícola, excluyendo la fibra de algodón (figura 4). En 2010, dicha razón quedó en su nivel más bajo (1,4%). En 1991, 2000 y 2005, la razón se situó en alrededor de un 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TimesNewRomanPSMT" w:ascii="TimesNewRomanPSMT" w:hAnsi="TimesNewRomanPSMT"/>
          <w:sz w:val="20"/>
          <w:szCs w:val="20"/>
        </w:rPr>
        <w:drawing>
          <wp:inline distT="0" distB="0" distL="0" distR="0">
            <wp:extent cx="2807970" cy="21043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 t="-13" r="-10" b="-13"/>
                    <a:stretch>
                      <a:fillRect/>
                    </a:stretch>
                  </pic:blipFill>
                  <pic:spPr bwMode="auto">
                    <a:xfrm>
                      <a:off x="0" y="0"/>
                      <a:ext cx="2807970" cy="210439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ntre 1991 y 2005, la razón valor de la semilla de algodón a valor de fibra de algodón aumentó: el valor de la semilla de algodón fue de alrededor del 16% del valor de la fibra de algodón en 1991, y del 37% del valor de la fibra de algodón en 2005 (figura 5). Sin embargo, en 2010 la razón fue del 26%, inferior a la del año 2000 aunque superior a la de 199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1991 y 2005, la razón valor del aceite de semilla de algodón con respecto a todos los cultivos oleaginosos primarios (excluido el aceite de semilla de algodón) aumentó: de un 5% en 1991 a un 10% en los años 2000 y 2005. Sin embargo, en 2010, la razón mermó a un 4% justo por debajo de la razón en 1991.</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7970" cy="21043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0" t="-13" r="-10" b="-13"/>
                    <a:stretch>
                      <a:fillRect/>
                    </a:stretch>
                  </pic:blipFill>
                  <pic:spPr bwMode="auto">
                    <a:xfrm>
                      <a:off x="0" y="0"/>
                      <a:ext cx="2807970" cy="2104390"/>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ugar del algodón en Afric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países africanos no se encuentran entre los mayores productores algodoneros mundiales; no obstante, el algodón sigue desempeñando un papel importante en su sector agrícola. Respecto de los principales países productores, el volumen de producción del cultivo principal puede ser trescientas veces superior al volumen de producción de fibra de algodón (como sucedió en Brasil). En el caso de los países africanos analizados, el volumen de producción del cultivo principal es de entre trece y treinta y tres veces el volumen de la producción algodonera (cuadro 3).</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En 1991, 1995, 2000, 2005 y 2010, la contribución de los productos básicos agrícolas africanos al PIB de Africa fue unas 4 veces mayor que la contribución de los productos básicos agrícolas al PIB mundial. En 2005 la razón valor mundial de la producción agrícola a PIB mundial fue de un 3,92%, la razón más baja durante el período objeto del examen. En comparación, en 2005, la razón valor africano de la producción agrícola a PIB africano fue de un 17,19%. En lo referente a los principales países africanos productores de algodón, la razón valor de la producción agrícola a PIB fue ligeramente superior a la de todos los países africanos. La razón valor de producción de fibra de algodón a PIB africano se reduce a medida que la participación de la agricultura en la economía se contrae (de un 0,33% a un 0,09% para los países africanos durante casi 20 años). Tratándose de los países productores de fibra de algodón, esa razón también se redujo pero permaneció por encima del promedio para todos los países africanos. Entre 1991 y 2010, la razón valor de la semilla de algodón a PIB para los países productores de algodón ha descendido de 0,05% en 1991 a 0,01% en 2010. Asimismo, la razón valor total de la semilla de algodón y la fibra de algodón a PIB en los países productores de algodón africanos ha mermado, de un 0,43% a un 0,11% durante el mismo período. Además, el valor de la fibra de algodón registró una contribución superior al PIB que la de la semilla de algodón.</w:t>
      </w:r>
      <w:r>
        <w:rPr/>
        <w:t xml:space="preserve"> </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pPr>
      <w:r>
        <w:rPr/>
      </w:r>
    </w:p>
    <w:p>
      <w:pPr>
        <w:pStyle w:val="Normal"/>
        <w:autoSpaceDE w:val="false"/>
        <w:jc w:val="both"/>
        <w:rPr/>
      </w:pPr>
      <w:r>
        <w:rPr/>
        <w:drawing>
          <wp:inline distT="0" distB="0" distL="0" distR="0">
            <wp:extent cx="6118225" cy="1666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6" t="-20" r="-6" b="-20"/>
                    <a:stretch>
                      <a:fillRect/>
                    </a:stretch>
                  </pic:blipFill>
                  <pic:spPr bwMode="auto">
                    <a:xfrm>
                      <a:off x="0" y="0"/>
                      <a:ext cx="6118225" cy="1666875"/>
                    </a:xfrm>
                    <a:prstGeom prst="rect">
                      <a:avLst/>
                    </a:prstGeom>
                  </pic:spPr>
                </pic:pic>
              </a:graphicData>
            </a:graphic>
          </wp:inline>
        </w:drawing>
      </w:r>
    </w:p>
    <w:p>
      <w:pPr>
        <w:pStyle w:val="Normal"/>
        <w:autoSpaceDE w:val="false"/>
        <w:jc w:val="both"/>
        <w:rPr/>
      </w:pPr>
      <w: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Noviembre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El mes de noviembre tuvo un comportamiento pluvial generoso en la zona algodonera, que apuntaló en forma oportuna la actividad vinculada a las siembras. En general en el domo central las precipitaciones superaron los valores normales, perdiendo eficiencia hacia la provincia de Santiago del Estero y hacia el norte de Santa Fe. En la zona de influencia de Sáenz Peña, los registros superaron los 250 milímetros, debiendo  remarcarse que la mitad de este acumulado se produjo en un solo evento ocurrido en la jornada del 18. Esta oferta de agua evidencia un funcionamiento apropiado de los flujos de aire encargados de transportar humedad hacia el centro del NEA. Estos flujos de aire tienen una dinámica muy sensible y pueden mostrar una variabilidad intermensual importante que devienen en escenarios pluviales muy disímiles. Bajo estas circunstancias las reservas que dejó el mes de noviembre son ideales y el mes de diciembre ha comenzado con sistemas precipitantes que sostienen este holgado patrón de hu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Al comparar las lluvia acumuladas en noviembre con los valores estadísticos, se aprecia la extendida mejoría de la oferta de agua en todas las zonas agrícolas del país, con excepción de la mayor parte del NOA y el sudoeste de la región pampeana, donde hubo un secamiento en la última parte de la primave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Se destaca que entre el este del NEA y el NOA  se pasa de la sobreabundancia de agua a la escaez. Posiblemente esto pueda explicarse atendiendo el empobrecido ingreso de humedad que se ha observado en el NOA, de componente amazónica y que habitualmente desciende de los llanos orientales bolivianos. El NEA, más favorecido por la circulación del Atlántico, se independiza de este flujo de humedad y en todo caso las lluvias se potencian cuando la humedad de componente amazónica se presenta. Al presente la humedad del suelo no es una limitante para el desarrollo de los cultivos y es posible que esto no se modifique durante el resto del mes de diciembr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rPr>
        <w:t>Durante el pasado mes, se observaron temperaturas máximas con ligeros desvíos positivos, sin embargo los registros no fueron rigurosos con excepción de jornadas puntuales. Tampoco se ha notado el avance de masas de aire frío que alcanzaran el norte del país como para influenciar la estadística final del mes. Las mínimas en general se ubicaron en los valores normales o ligeramente por encima de los mismos.</w:t>
      </w:r>
    </w:p>
    <w:p>
      <w:pPr>
        <w:pStyle w:val="Normal"/>
        <w:jc w:val="both"/>
        <w:rPr>
          <w:rFonts w:ascii="Arial" w:hAnsi="Arial" w:cs="Arial"/>
          <w:sz w:val="22"/>
          <w:szCs w:val="22"/>
        </w:rPr>
      </w:pPr>
      <w:r>
        <w:rPr>
          <w:rFonts w:cs="Arial" w:ascii="Arial" w:hAnsi="Arial"/>
          <w:sz w:val="22"/>
          <w:szCs w:val="22"/>
        </w:rPr>
        <w:t>El análisis de las dos principales variables deja un saldo positivo para el mes de noviembre promoviendo un escenario auspicioso para el comienzo de la campaña algodonera  y claro está para la soja que se ha implantado en la zon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507615" cy="43554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2507615" cy="435546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actual campaña se viene desarrollando sin la presencia de forzantes climáticos de gran escala que permitan adelantar con cierta certeza la evolución del comportamiento pluvial. Hoy parece más probable que se imponga un escenario donde las precipitaciones mantengan una oferta de agua razonable, incluso mostrando desvíos positivos. Esto no está asociado, por ejemplo, al desarrollo de un evento Niño, sin embargo la persistencia de las masas de aire húmedo en la zona, favorecen la continuidad de las precipitaciones. Como mencionamos anteriormente,  uno de los elementos necesarios (básico) para el desarrollo de sistemas precipitantes durante el semestre cálido, reside en la normal entrada de aire húmedo desde el sector noreste. Si por alguna circunstancia dinámica el mismo se interrumpe o gana mucho componente este, la provisión de agua en el NEA se ve resentida al cabo de escasos siete o diez días. En general la presencia de un evento El Niño fortalece la continuidad de la presencia de aire húmedo en el NEA y consecuentemente promueve escenarios pluviales más homogéneos. Eventualmente esta campaña presentará una mayor alternancia entre periodos secos y húmedos, sin embargo el análisis que puede hacerse de mediano plazo para la zona algodonera resulta benéfico a la hora de anticipar un nivel de lluvias razonable para el buen desarrollo del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tiendo de las condiciones actuales sería más que favorable que las tendencias climáticas se validaran y dejaran un perfil con buen nivel de reservas hacia finales de diciembre.  Normalmente el mes de enero es el período en el que convergen con mayor eficiencia los factores que más exigen las reservas de humedad: máximo de radiación, aumento del consumo de los cultivos, altas temperaturas. Cuando las condiciones dinámicas imponen un período de diez días o una quincena con falta de precipitaciones, esto impacta rápidamente en el estado de los cultivos, por eso es tan importante afrontar enero con un alto nivel de reserva. Entendemos que es poco probable que durante toda la campaña las lluvias se ajusten a un comportamiento normal o mantengan una tendencia hacia  corrimientos positivos. El bimestre enero febrero se caracteriza por presentar una estadística de lluvias favorable, sin embargo también es un período donde la distribución temporal de las precipitaciones suele ser muy irregular. Esto no es lo ideal para los cultivos de ver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ienzo es promisorio. Las reservas son altas, diciembre comenzó con buenas lluvias y todo parece indicar que estas no encontrarán a lo largo de este mes interrupciones prolongadas. Recordamos que durante el verano las lluvias comienzan a desplegarse en forma autónoma respecto de los pasajes frontales (tormentas convectivas por altos niveles de radiación). Si bien esto da mayor aleatoriedad a la oferta de agua, también define una mayor frecuencia de eventos, y como mencionamos antes,  en el bimestre enero febrero, todo lo que favorezca la continuidad de las precipitaciones es buen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3"/>
          <w:szCs w:val="23"/>
          <w:lang w:val="es-ES_tradnl"/>
        </w:rPr>
      </w:pPr>
      <w:r>
        <w:rPr>
          <w:rFonts w:cs="Arial" w:ascii="Arial" w:hAnsi="Arial"/>
          <w:color w:val="000000"/>
          <w:sz w:val="23"/>
          <w:szCs w:val="23"/>
          <w:lang w:val="es-ES_tradnl"/>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rFonts w:ascii="Arial" w:hAnsi="Arial" w:cs="Arial"/>
          <w:color w:val="000000"/>
          <w:sz w:val="23"/>
          <w:szCs w:val="23"/>
        </w:rPr>
      </w:pPr>
      <w:r>
        <w:rPr>
          <w:rFonts w:cs="Arial" w:ascii="Arial" w:hAnsi="Arial"/>
          <w:color w:val="000000"/>
          <w:sz w:val="23"/>
          <w:szCs w:val="23"/>
        </w:rPr>
      </w:r>
    </w:p>
    <w:p>
      <w:pPr>
        <w:pStyle w:val="Normal"/>
        <w:ind w:left="-24" w:hanging="0"/>
        <w:jc w:val="center"/>
        <w:rPr>
          <w:lang w:val="es-ES_tradnl"/>
        </w:rPr>
      </w:pPr>
      <w:r>
        <w:rPr>
          <w:rFonts w:cs="Arial" w:ascii="Arial" w:hAnsi="Arial"/>
          <w:color w:val="000000"/>
          <w:sz w:val="23"/>
          <w:szCs w:val="23"/>
        </w:rPr>
        <w:drawing>
          <wp:inline distT="0" distB="0" distL="0" distR="0">
            <wp:extent cx="4872355" cy="52463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8" r="-9" b="-8"/>
                    <a:stretch>
                      <a:fillRect/>
                    </a:stretch>
                  </pic:blipFill>
                  <pic:spPr bwMode="auto">
                    <a:xfrm>
                      <a:off x="0" y="0"/>
                      <a:ext cx="4872355" cy="52463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3">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4">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8475" cy="35737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feragro" descr=""/>
                    <pic:cNvPicPr>
                      <a:picLocks noChangeAspect="1" noChangeArrowheads="1"/>
                    </pic:cNvPicPr>
                  </pic:nvPicPr>
                  <pic:blipFill>
                    <a:blip r:embed="rId29"/>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bookmarkStart w:id="13" w:name="INFORME_PLAGAS"/>
      <w:bookmarkStart w:id="14" w:name="INFORME_PLAGAS"/>
      <w:bookmarkEnd w:id="14"/>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5" w:name="INFORME_PLAGAS"/>
      <w:bookmarkEnd w:id="15"/>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 Szwarc, D. E;  Vitti,  D. E.;</w:t>
      </w:r>
    </w:p>
    <w:p>
      <w:pPr>
        <w:pStyle w:val="Normal"/>
        <w:jc w:val="right"/>
        <w:rPr/>
      </w:pPr>
      <w:r>
        <w:rPr>
          <w:rFonts w:cs="Arial" w:ascii="Arial" w:hAnsi="Arial"/>
          <w:b/>
        </w:rPr>
        <w:t xml:space="preserve">Sosa, M. A., M. Simonella, M. Fogar, M. Casuso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Noviembre 2013</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eastAsia="es-AR"/>
        </w:rPr>
      </w:pPr>
      <w:r>
        <w:rPr>
          <w:rFonts w:cs="Arial" w:ascii="Arial" w:hAnsi="Arial"/>
          <w:sz w:val="22"/>
          <w:szCs w:val="22"/>
        </w:rPr>
        <w:t>En el mes de noviembre las precipitaciones registradas en Reconquista (205,9 mm) fueron superiores a la media de la serie histórica (143,8</w:t>
      </w:r>
      <w:r>
        <w:rPr>
          <w:rFonts w:cs="Arial" w:ascii="Arial" w:hAnsi="Arial"/>
          <w:sz w:val="22"/>
          <w:szCs w:val="22"/>
          <w:lang w:eastAsia="es-AR"/>
        </w:rPr>
        <w:t xml:space="preserve"> mm). Las temperaturas en la EEA Reconquista tuvieron un amplio rango entre la Temp. Máx. Absoluta (34,2 ºC) y la Temp. Mín. Absoluta (12,1 ºC). Siendo la primera inferior a la serie histórica y la segunda superior, mientras que las temperaturas Máx. y Mín. media fueron similares a las medias históricas.</w:t>
      </w:r>
    </w:p>
    <w:p>
      <w:pPr>
        <w:pStyle w:val="Normal"/>
        <w:jc w:val="both"/>
        <w:rPr>
          <w:rFonts w:ascii="Arial" w:hAnsi="Arial" w:cs="Arial"/>
          <w:sz w:val="22"/>
          <w:szCs w:val="22"/>
        </w:rPr>
      </w:pPr>
      <w:r>
        <w:rPr>
          <w:rFonts w:cs="Arial" w:ascii="Arial" w:hAnsi="Arial"/>
          <w:sz w:val="22"/>
          <w:szCs w:val="22"/>
          <w:lang w:eastAsia="es-AR"/>
        </w:rPr>
        <w:t xml:space="preserve">En la Tabla 1 se describen </w:t>
      </w:r>
      <w:r>
        <w:rPr>
          <w:rFonts w:cs="Arial" w:ascii="Arial" w:hAnsi="Arial"/>
          <w:sz w:val="22"/>
          <w:szCs w:val="22"/>
        </w:rPr>
        <w:t>las capturas de adultos de lepidópteros plagas, registrados en las trampas de luz ubicadas en las estaciones experimentales de INTA, Las Breñas y Sáenz Peña en la provincia del Chaco y en Reconquista en Santa Fe. Datos acumulados por mes y por espe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0"/>
          <w:szCs w:val="22"/>
          <w:lang w:val="es-ES_tradnl"/>
        </w:rPr>
      </w:pPr>
      <w:r>
        <w:rPr>
          <w:rFonts w:cs="Arial" w:ascii="Arial" w:hAnsi="Arial"/>
          <w:b/>
          <w:bCs/>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noviembre del 2013</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1" w:type="dxa"/>
        <w:jc w:val="center"/>
        <w:tblInd w:w="0" w:type="dxa"/>
        <w:tblLayout w:type="fixed"/>
        <w:tblCellMar>
          <w:top w:w="0" w:type="dxa"/>
          <w:left w:w="108" w:type="dxa"/>
          <w:bottom w:w="0" w:type="dxa"/>
          <w:right w:w="108" w:type="dxa"/>
        </w:tblCellMar>
      </w:tblPr>
      <w:tblGrid>
        <w:gridCol w:w="4279"/>
        <w:gridCol w:w="1696"/>
        <w:gridCol w:w="1543"/>
        <w:gridCol w:w="1543"/>
      </w:tblGrid>
      <w:tr>
        <w:trPr>
          <w:trHeight w:val="628" w:hRule="atLeast"/>
        </w:trPr>
        <w:tc>
          <w:tcPr>
            <w:tcW w:w="4279"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tab/>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labama argillace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podoptera frugiperda,</w:t>
            </w:r>
            <w:r>
              <w:rPr>
                <w:rFonts w:cs="Arial" w:ascii="Arial" w:hAnsi="Arial"/>
                <w:b/>
                <w:bCs/>
              </w:rPr>
              <w:t xml:space="preserve"> 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8</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S. eridania</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9</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S. cosmioide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5</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4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88</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2</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8</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1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5</w:t>
            </w:r>
          </w:p>
        </w:tc>
      </w:tr>
      <w:tr>
        <w:trPr>
          <w:trHeight w:val="293"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4</w:t>
            </w:r>
          </w:p>
        </w:tc>
      </w:tr>
      <w:tr>
        <w:trPr>
          <w:trHeight w:val="335" w:hRule="atLeast"/>
        </w:trPr>
        <w:tc>
          <w:tcPr>
            <w:tcW w:w="4279" w:type="dxa"/>
            <w:tcBorders>
              <w:top w:val="single" w:sz="6" w:space="0" w:color="000000"/>
              <w:left w:val="single" w:sz="8"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w:t>
            </w:r>
          </w:p>
        </w:tc>
      </w:tr>
      <w:tr>
        <w:trPr>
          <w:trHeight w:val="335" w:hRule="atLeast"/>
        </w:trPr>
        <w:tc>
          <w:tcPr>
            <w:tcW w:w="4279" w:type="dxa"/>
            <w:tcBorders>
              <w:top w:val="single" w:sz="6" w:space="0" w:color="000000"/>
              <w:left w:val="single" w:sz="8"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97</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44"/>
          <w:szCs w:val="22"/>
          <w:lang w:val="es-ES_tradnl"/>
        </w:rPr>
      </w:pPr>
      <w:r>
        <w:rPr>
          <w:rFonts w:cs="Arial" w:ascii="Arial" w:hAnsi="Arial"/>
          <w:sz w:val="44"/>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mayores registros del mes en las trampas de luz en las tres localidades, fueron para las especies del complejo de “medidoras”, “Plusinae” (</w:t>
      </w:r>
      <w:r>
        <w:rPr>
          <w:rFonts w:cs="Arial" w:ascii="Arial" w:hAnsi="Arial"/>
          <w:i/>
          <w:sz w:val="22"/>
          <w:szCs w:val="22"/>
        </w:rPr>
        <w:t>R. nu,</w:t>
      </w:r>
      <w:r>
        <w:rPr>
          <w:rFonts w:cs="Arial" w:ascii="Arial" w:hAnsi="Arial"/>
          <w:sz w:val="22"/>
          <w:szCs w:val="22"/>
        </w:rPr>
        <w:t xml:space="preserve"> Guené, </w:t>
      </w:r>
      <w:r>
        <w:rPr>
          <w:rFonts w:cs="Arial" w:ascii="Arial" w:hAnsi="Arial"/>
          <w:i/>
          <w:sz w:val="22"/>
          <w:szCs w:val="22"/>
        </w:rPr>
        <w:t>P. includens,</w:t>
      </w:r>
      <w:r>
        <w:rPr>
          <w:rFonts w:cs="Arial" w:ascii="Arial" w:hAnsi="Arial"/>
          <w:sz w:val="22"/>
          <w:szCs w:val="22"/>
        </w:rPr>
        <w:t xml:space="preserve"> Walker), quienes incrementaron en gran cantidad sus capturas, registrándose 490, 847 y 410 adultos en Reconquista, Las Breñas y Sáenz Peña, respectivamente, valor que supera ampliamente al registrado para el mismo período del año 2012, en Reconquista. Esta situación está en relación directa a la presencia del cultivo de girasol, la principal fuente de alimentación. Vale tener presente, que estas especies plagas, además pueden atacar cultivo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mplejo de “</w:t>
      </w:r>
      <w:r>
        <w:rPr>
          <w:rFonts w:cs="Arial" w:ascii="Arial" w:hAnsi="Arial"/>
          <w:i/>
          <w:sz w:val="22"/>
          <w:szCs w:val="22"/>
        </w:rPr>
        <w:t>Spodoptera”</w:t>
      </w:r>
      <w:r>
        <w:rPr>
          <w:rFonts w:cs="Arial" w:ascii="Arial" w:hAnsi="Arial"/>
          <w:sz w:val="22"/>
          <w:szCs w:val="22"/>
        </w:rPr>
        <w:t xml:space="preserve"> tuvo mayores capturas en Reconquista que el mes anterior, y que noviembre de 2012, al igual que el complejo de “cortadores”. En Las Breñas </w:t>
      </w:r>
      <w:r>
        <w:rPr>
          <w:rFonts w:cs="Arial" w:ascii="Arial" w:hAnsi="Arial"/>
          <w:sz w:val="22"/>
          <w:szCs w:val="22"/>
          <w:lang w:val="es-MX"/>
        </w:rPr>
        <w:t xml:space="preserve">a pesar de registrar en las trampas de luz, una baja abundancia en las capturas de adultos del complejo </w:t>
      </w:r>
      <w:r>
        <w:rPr>
          <w:rFonts w:cs="Arial" w:ascii="Arial" w:hAnsi="Arial"/>
          <w:i/>
          <w:sz w:val="22"/>
          <w:szCs w:val="22"/>
          <w:lang w:val="es-MX"/>
        </w:rPr>
        <w:t>Spodoptera,</w:t>
      </w:r>
      <w:r>
        <w:rPr>
          <w:rFonts w:cs="Arial" w:ascii="Arial" w:hAnsi="Arial"/>
          <w:sz w:val="22"/>
          <w:szCs w:val="22"/>
          <w:lang w:val="es-MX"/>
        </w:rPr>
        <w:t xml:space="preserve"> en cultivos de maíz no transgénico se observaron larvas de distintos tamaños y cogollos dañados por el “gusano cogollero del maíz” </w:t>
      </w:r>
      <w:r>
        <w:rPr>
          <w:rFonts w:cs="Arial" w:ascii="Arial" w:hAnsi="Arial"/>
          <w:i/>
          <w:sz w:val="22"/>
          <w:szCs w:val="22"/>
          <w:lang w:val="es-MX"/>
        </w:rPr>
        <w:t>S. frugiperda,</w:t>
      </w:r>
      <w:r>
        <w:rPr>
          <w:rFonts w:cs="Arial" w:ascii="Arial" w:hAnsi="Arial"/>
          <w:sz w:val="22"/>
          <w:szCs w:val="22"/>
          <w:lang w:val="es-MX"/>
        </w:rPr>
        <w:t xml:space="preserve"> Smith. En alfalfa se observaron pocas larvas de la “oruga militar del sur” </w:t>
      </w:r>
      <w:r>
        <w:rPr>
          <w:rFonts w:cs="Arial" w:ascii="Arial" w:hAnsi="Arial"/>
          <w:i/>
          <w:sz w:val="22"/>
          <w:szCs w:val="22"/>
          <w:lang w:val="es-MX"/>
        </w:rPr>
        <w:t xml:space="preserve">S. eridania, </w:t>
      </w:r>
      <w:r>
        <w:rPr>
          <w:rFonts w:cs="Arial" w:ascii="Arial" w:hAnsi="Arial"/>
          <w:sz w:val="22"/>
          <w:szCs w:val="22"/>
          <w:lang w:val="es-MX"/>
        </w:rPr>
        <w:t>Stoll y algunas larvas de</w:t>
      </w:r>
      <w:r>
        <w:rPr>
          <w:rFonts w:cs="Arial" w:ascii="Arial" w:hAnsi="Arial"/>
          <w:i/>
          <w:sz w:val="22"/>
          <w:szCs w:val="22"/>
          <w:lang w:val="es-MX"/>
        </w:rPr>
        <w:t xml:space="preserve"> </w:t>
      </w:r>
      <w:r>
        <w:rPr>
          <w:rFonts w:cs="Arial" w:ascii="Arial" w:hAnsi="Arial"/>
          <w:sz w:val="22"/>
          <w:szCs w:val="22"/>
          <w:lang w:val="es-MX"/>
        </w:rPr>
        <w:t xml:space="preserve">la “oruga militar de las solanáceas” </w:t>
      </w:r>
      <w:r>
        <w:rPr>
          <w:rFonts w:cs="Arial" w:ascii="Arial" w:hAnsi="Arial"/>
          <w:i/>
          <w:sz w:val="22"/>
          <w:szCs w:val="22"/>
          <w:lang w:val="es-MX"/>
        </w:rPr>
        <w:t xml:space="preserve">S. cosmioides, </w:t>
      </w:r>
      <w:r>
        <w:rPr>
          <w:rFonts w:cs="Arial" w:ascii="Arial" w:hAnsi="Arial"/>
          <w:sz w:val="22"/>
          <w:szCs w:val="22"/>
          <w:lang w:val="es-MX"/>
        </w:rPr>
        <w:t xml:space="preserve">Walker. Asimismo, se registraron en cultivos girasol alimentándose de las brácteas de los capítulos y de hojas cercanas a los botones florales de girasoles tardíos. En la zona de Reconquista se están produciendo ataques de </w:t>
      </w:r>
      <w:r>
        <w:rPr>
          <w:rFonts w:cs="Arial" w:ascii="Arial" w:hAnsi="Arial"/>
          <w:i/>
          <w:sz w:val="22"/>
          <w:szCs w:val="22"/>
          <w:lang w:val="es-MX"/>
        </w:rPr>
        <w:t>Spodoptera</w:t>
      </w:r>
      <w:r>
        <w:rPr>
          <w:rFonts w:cs="Arial" w:ascii="Arial" w:hAnsi="Arial"/>
          <w:sz w:val="22"/>
          <w:szCs w:val="22"/>
          <w:lang w:val="es-MX"/>
        </w:rPr>
        <w:t xml:space="preserve"> actuando como cogollera en cultivos de algodón. En</w:t>
      </w:r>
      <w:r>
        <w:rPr>
          <w:rFonts w:cs="Arial" w:ascii="Arial" w:hAnsi="Arial"/>
          <w:sz w:val="22"/>
          <w:szCs w:val="22"/>
        </w:rPr>
        <w:t xml:space="preserve"> Sáenz Peña, el complejo de spodopteras, fue quien mostró mayores registros (50 ad/mes), después del complejo de medidoras. Destacamos la importancia de monitorear los lotes de algodón, como también los lotes de siembra del cultivo de soja, sobre todo aquellos que se encuentran enmalezados (gramíneas), dado que la plaga puede estar presente y causar daños en el cultivo recién emerg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complejo “</w:t>
      </w:r>
      <w:r>
        <w:rPr>
          <w:rFonts w:cs="Arial" w:ascii="Arial" w:hAnsi="Arial"/>
          <w:i/>
          <w:sz w:val="22"/>
          <w:szCs w:val="22"/>
        </w:rPr>
        <w:t>Heliotinae”</w:t>
      </w:r>
      <w:r>
        <w:rPr>
          <w:rFonts w:cs="Arial" w:ascii="Arial" w:hAnsi="Arial"/>
          <w:sz w:val="22"/>
          <w:szCs w:val="22"/>
        </w:rPr>
        <w:t xml:space="preserve">, la “oruga de la espiga”  </w:t>
      </w:r>
      <w:r>
        <w:rPr>
          <w:rFonts w:cs="Arial" w:ascii="Arial" w:hAnsi="Arial"/>
          <w:i/>
          <w:sz w:val="22"/>
          <w:szCs w:val="22"/>
        </w:rPr>
        <w:t>Helicoverpa zea,</w:t>
      </w:r>
      <w:r>
        <w:rPr>
          <w:rFonts w:cs="Arial" w:ascii="Arial" w:hAnsi="Arial"/>
          <w:sz w:val="22"/>
          <w:szCs w:val="22"/>
        </w:rPr>
        <w:t xml:space="preserve"> Boddie tuvo capturas más abundantes en Reconquista con 19 adultos, cifra que supera el valor de captura del mes anterior y del mismo mes del año 2012. En menor proporción se capturaron </w:t>
      </w:r>
      <w:r>
        <w:rPr>
          <w:rFonts w:cs="Arial" w:ascii="Arial" w:hAnsi="Arial"/>
          <w:i/>
          <w:sz w:val="22"/>
          <w:szCs w:val="22"/>
        </w:rPr>
        <w:t xml:space="preserve">Heliothis virescens, </w:t>
      </w:r>
      <w:r>
        <w:rPr>
          <w:rFonts w:cs="Arial" w:ascii="Arial" w:hAnsi="Arial"/>
          <w:sz w:val="22"/>
          <w:szCs w:val="22"/>
        </w:rPr>
        <w:t xml:space="preserve">Fabricius y </w:t>
      </w:r>
      <w:r>
        <w:rPr>
          <w:rFonts w:cs="Arial" w:ascii="Arial" w:hAnsi="Arial"/>
          <w:i/>
          <w:sz w:val="22"/>
          <w:szCs w:val="22"/>
        </w:rPr>
        <w:t>Helicoverpa Gelotopoeon,</w:t>
      </w:r>
      <w:r>
        <w:rPr>
          <w:rFonts w:cs="Arial" w:ascii="Arial" w:hAnsi="Arial"/>
          <w:sz w:val="22"/>
          <w:szCs w:val="22"/>
        </w:rPr>
        <w:t xml:space="preserve"> Dyar. Muy diferentes fueron los registros en Las Breñas, donde este complejo de especies fueron segundos en abundancia de registros, en relación al total de especies, </w:t>
      </w:r>
      <w:r>
        <w:rPr>
          <w:rFonts w:cs="Arial" w:ascii="Arial" w:hAnsi="Arial"/>
          <w:sz w:val="22"/>
          <w:szCs w:val="22"/>
          <w:lang w:val="es-MX"/>
        </w:rPr>
        <w:t xml:space="preserve">destacándose la “oruga capullera del algodón” </w:t>
      </w:r>
      <w:r>
        <w:rPr>
          <w:rFonts w:cs="Arial" w:ascii="Arial" w:hAnsi="Arial"/>
          <w:i/>
          <w:sz w:val="22"/>
          <w:szCs w:val="22"/>
          <w:lang w:val="es-MX"/>
        </w:rPr>
        <w:t>Helicoverpa</w:t>
      </w:r>
      <w:r>
        <w:rPr>
          <w:rFonts w:cs="Arial" w:ascii="Arial" w:hAnsi="Arial"/>
          <w:sz w:val="22"/>
          <w:szCs w:val="22"/>
          <w:lang w:val="es-MX"/>
        </w:rPr>
        <w:t xml:space="preserve"> </w:t>
      </w:r>
      <w:r>
        <w:rPr>
          <w:rFonts w:cs="Arial" w:ascii="Arial" w:hAnsi="Arial"/>
          <w:i/>
          <w:sz w:val="22"/>
          <w:szCs w:val="22"/>
          <w:lang w:val="es-MX"/>
        </w:rPr>
        <w:t>gelotopoeon,</w:t>
      </w:r>
      <w:r>
        <w:rPr>
          <w:rFonts w:cs="Arial" w:ascii="Arial" w:hAnsi="Arial"/>
          <w:sz w:val="22"/>
          <w:szCs w:val="22"/>
          <w:lang w:val="es-MX"/>
        </w:rPr>
        <w:t xml:space="preserve"> Dyar (417 ad/mes), seguida de la “isoca de la espiga del maíz” </w:t>
      </w:r>
      <w:r>
        <w:rPr>
          <w:rFonts w:cs="Arial" w:ascii="Arial" w:hAnsi="Arial"/>
          <w:i/>
          <w:sz w:val="22"/>
          <w:szCs w:val="22"/>
          <w:lang w:val="es-MX"/>
        </w:rPr>
        <w:t>H. zea,</w:t>
      </w:r>
      <w:r>
        <w:rPr>
          <w:rFonts w:cs="Arial" w:ascii="Arial" w:hAnsi="Arial"/>
          <w:sz w:val="22"/>
          <w:szCs w:val="22"/>
          <w:lang w:val="es-MX"/>
        </w:rPr>
        <w:t xml:space="preserve"> Boddie (42 ad/mes) y de </w:t>
      </w:r>
      <w:r>
        <w:rPr>
          <w:rFonts w:cs="Arial" w:ascii="Arial" w:hAnsi="Arial"/>
          <w:i/>
          <w:sz w:val="22"/>
          <w:szCs w:val="22"/>
          <w:lang w:val="es-MX"/>
        </w:rPr>
        <w:t>Heliothis virescens,</w:t>
      </w:r>
      <w:r>
        <w:rPr>
          <w:rFonts w:cs="Arial" w:ascii="Arial" w:hAnsi="Arial"/>
          <w:sz w:val="22"/>
          <w:szCs w:val="22"/>
          <w:lang w:val="es-MX"/>
        </w:rPr>
        <w:t xml:space="preserve"> Fab. (12 ad/mes). Se continúan registrando oviposiciones y larvas de </w:t>
      </w:r>
      <w:r>
        <w:rPr>
          <w:rFonts w:cs="Arial" w:ascii="Arial" w:hAnsi="Arial"/>
          <w:i/>
          <w:sz w:val="22"/>
          <w:szCs w:val="22"/>
          <w:lang w:val="es-MX"/>
        </w:rPr>
        <w:t>Helicoverpa</w:t>
      </w:r>
      <w:r>
        <w:rPr>
          <w:rFonts w:cs="Arial" w:ascii="Arial" w:hAnsi="Arial"/>
          <w:sz w:val="22"/>
          <w:szCs w:val="22"/>
          <w:lang w:val="es-MX"/>
        </w:rPr>
        <w:t xml:space="preserve"> ssp. en los cultivos girasol de la zona. </w:t>
      </w:r>
      <w:r>
        <w:rPr>
          <w:rFonts w:cs="Arial" w:ascii="Arial" w:hAnsi="Arial"/>
          <w:sz w:val="22"/>
          <w:szCs w:val="22"/>
        </w:rPr>
        <w:t>No se registraron capturas en Sáenz Pe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Dentro de las especies que integran este complejo, se encuentra  </w:t>
      </w:r>
      <w:r>
        <w:rPr>
          <w:rFonts w:cs="Arial" w:ascii="Arial" w:hAnsi="Arial"/>
          <w:b/>
          <w:i/>
          <w:sz w:val="22"/>
          <w:szCs w:val="22"/>
          <w:lang w:val="es-MX"/>
        </w:rPr>
        <w:t>Helicoverpa armígera</w:t>
      </w:r>
      <w:r>
        <w:rPr>
          <w:rFonts w:cs="Arial" w:ascii="Arial" w:hAnsi="Arial"/>
          <w:sz w:val="22"/>
          <w:szCs w:val="22"/>
          <w:lang w:val="es-MX"/>
        </w:rPr>
        <w:t>, una nueva plaga para Argentina, que tiempo atrás, fue identificada en Brasil y Paraguay. En estos dos países, ha causado serios daños económicos sobre algodón, soja, girasol, maíz, y otros. Actualmente, en el marco del Programa Nacional de Protección Vegetal del INTA se está trabajando en la detección temprana de  esta plaga, debido a que es fundamental ajustar las medidas de manejo para evitar que su ingreso al país no cause mayores problem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 xml:space="preserve">n la Tabla 2 se detallan las capturas registradas en trampas con feromona. En Reconquista las capturas fueron menores a las registradas en el  mes anterior, con solamente 7 picudos grises y ninguno rojo. </w:t>
      </w:r>
      <w:r>
        <w:rPr>
          <w:rFonts w:cs="Arial" w:ascii="Arial" w:hAnsi="Arial"/>
          <w:color w:val="000000"/>
          <w:sz w:val="22"/>
          <w:szCs w:val="22"/>
          <w:lang w:val="es-MX"/>
        </w:rPr>
        <w:t xml:space="preserve">Con respecto a Las Breñas, las capturas fueron bajas en general a lo largo del mes de noviembre, </w:t>
      </w:r>
      <w:r>
        <w:rPr>
          <w:rFonts w:cs="Arial" w:ascii="Arial" w:hAnsi="Arial"/>
          <w:sz w:val="22"/>
          <w:szCs w:val="22"/>
        </w:rPr>
        <w:t xml:space="preserve">registrándose un total de </w:t>
      </w:r>
      <w:r>
        <w:rPr>
          <w:rFonts w:cs="Arial" w:ascii="Arial" w:hAnsi="Arial"/>
          <w:color w:val="000000"/>
          <w:sz w:val="22"/>
          <w:szCs w:val="22"/>
        </w:rPr>
        <w:t>0,7</w:t>
      </w:r>
      <w:r>
        <w:rPr>
          <w:rFonts w:cs="Arial" w:ascii="Arial" w:hAnsi="Arial"/>
          <w:sz w:val="22"/>
          <w:szCs w:val="22"/>
        </w:rPr>
        <w:t xml:space="preserve"> picudos/trampa siendo estas capturas mayores las dos primeras semanas de este me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t xml:space="preserve"> Boheman en trampas con feromona en  Reconquista y Las Breñas.</w:t>
      </w:r>
    </w:p>
    <w:tbl>
      <w:tblPr>
        <w:tblW w:w="5000" w:type="pct"/>
        <w:jc w:val="center"/>
        <w:tblInd w:w="0" w:type="dxa"/>
        <w:tblLayout w:type="fixed"/>
        <w:tblCellMar>
          <w:top w:w="0" w:type="dxa"/>
          <w:left w:w="108" w:type="dxa"/>
          <w:bottom w:w="0" w:type="dxa"/>
          <w:right w:w="108" w:type="dxa"/>
        </w:tblCellMar>
      </w:tblPr>
      <w:tblGrid>
        <w:gridCol w:w="2800"/>
        <w:gridCol w:w="1884"/>
        <w:gridCol w:w="2801"/>
        <w:gridCol w:w="2079"/>
      </w:tblGrid>
      <w:tr>
        <w:trPr>
          <w:trHeight w:val="526" w:hRule="atLeast"/>
        </w:trPr>
        <w:tc>
          <w:tcPr>
            <w:tcW w:w="2800" w:type="dxa"/>
            <w:tcBorders>
              <w:top w:val="doub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bCs/>
                <w:sz w:val="22"/>
                <w:szCs w:val="22"/>
                <w:lang w:val="es-MX"/>
              </w:rPr>
            </w:pPr>
            <w:r>
              <w:rPr>
                <w:rFonts w:cs="Arial" w:ascii="Arial" w:hAnsi="Arial"/>
                <w:b/>
                <w:bCs/>
                <w:sz w:val="22"/>
                <w:szCs w:val="22"/>
                <w:lang w:val="es-MX"/>
              </w:rPr>
              <w:t>Fecha captura</w:t>
            </w:r>
          </w:p>
        </w:tc>
        <w:tc>
          <w:tcPr>
            <w:tcW w:w="1884"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Reconquista</w:t>
            </w:r>
          </w:p>
        </w:tc>
        <w:tc>
          <w:tcPr>
            <w:tcW w:w="2801" w:type="dxa"/>
            <w:tcBorders>
              <w:top w:val="double" w:sz="4"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Fecha captura</w:t>
            </w:r>
          </w:p>
        </w:tc>
        <w:tc>
          <w:tcPr>
            <w:tcW w:w="2079" w:type="dxa"/>
            <w:tcBorders>
              <w:top w:val="double" w:sz="4" w:space="0" w:color="000000"/>
              <w:left w:val="single" w:sz="6" w:space="0" w:color="000000"/>
              <w:bottom w:val="single" w:sz="6" w:space="0" w:color="000000"/>
              <w:right w:val="double" w:sz="4" w:space="0" w:color="000000"/>
            </w:tcBorders>
          </w:tcPr>
          <w:p>
            <w:pPr>
              <w:pStyle w:val="Normal"/>
              <w:spacing w:before="20" w:after="20"/>
              <w:jc w:val="center"/>
              <w:rPr>
                <w:rFonts w:ascii="Arial" w:hAnsi="Arial" w:cs="Arial"/>
                <w:b/>
                <w:b/>
                <w:sz w:val="22"/>
                <w:szCs w:val="22"/>
                <w:lang w:val="es-MX"/>
              </w:rPr>
            </w:pPr>
            <w:r>
              <w:rPr>
                <w:rFonts w:cs="Arial" w:ascii="Arial" w:hAnsi="Arial"/>
                <w:b/>
                <w:sz w:val="22"/>
                <w:szCs w:val="22"/>
                <w:lang w:val="es-MX"/>
              </w:rPr>
              <w:t>Las Breñas</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4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7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7</w:t>
            </w:r>
          </w:p>
        </w:tc>
      </w:tr>
      <w:tr>
        <w:trPr>
          <w:trHeight w:val="300"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4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2</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13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2</w:t>
            </w:r>
          </w:p>
        </w:tc>
      </w:tr>
      <w:tr>
        <w:trPr>
          <w:trHeight w:val="282" w:hRule="atLeast"/>
        </w:trPr>
        <w:tc>
          <w:tcPr>
            <w:tcW w:w="2800" w:type="dxa"/>
            <w:tcBorders>
              <w:top w:val="single" w:sz="4" w:space="0" w:color="000000"/>
              <w:left w:val="double" w:sz="4" w:space="0" w:color="000000"/>
              <w:bottom w:val="single" w:sz="4" w:space="0" w:color="000000"/>
              <w:right w:val="sing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18 de noviembre</w:t>
            </w:r>
          </w:p>
        </w:tc>
        <w:tc>
          <w:tcPr>
            <w:tcW w:w="1884" w:type="dxa"/>
            <w:tcBorders>
              <w:top w:val="single" w:sz="4" w:space="0" w:color="000000"/>
              <w:left w:val="single" w:sz="4" w:space="0" w:color="000000"/>
              <w:bottom w:val="single" w:sz="4"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3</w:t>
            </w:r>
          </w:p>
        </w:tc>
        <w:tc>
          <w:tcPr>
            <w:tcW w:w="2801" w:type="dxa"/>
            <w:tcBorders>
              <w:top w:val="single" w:sz="6" w:space="0" w:color="000000"/>
              <w:left w:val="double" w:sz="4" w:space="0" w:color="000000"/>
              <w:bottom w:val="single" w:sz="6" w:space="0" w:color="000000"/>
              <w:right w:val="single" w:sz="6" w:space="0" w:color="000000"/>
            </w:tcBorders>
          </w:tcPr>
          <w:p>
            <w:pPr>
              <w:pStyle w:val="Normal"/>
              <w:spacing w:before="20" w:after="20"/>
              <w:jc w:val="center"/>
              <w:rPr>
                <w:rFonts w:ascii="Arial" w:hAnsi="Arial" w:cs="Arial"/>
                <w:sz w:val="22"/>
                <w:szCs w:val="22"/>
              </w:rPr>
            </w:pPr>
            <w:r>
              <w:rPr>
                <w:rFonts w:cs="Arial" w:ascii="Arial" w:hAnsi="Arial"/>
                <w:sz w:val="22"/>
                <w:szCs w:val="22"/>
              </w:rPr>
              <w:t>20 de noviembre</w:t>
            </w:r>
          </w:p>
        </w:tc>
        <w:tc>
          <w:tcPr>
            <w:tcW w:w="2079" w:type="dxa"/>
            <w:tcBorders>
              <w:top w:val="single" w:sz="6" w:space="0" w:color="000000"/>
              <w:left w:val="single" w:sz="6" w:space="0" w:color="000000"/>
              <w:bottom w:val="single" w:sz="6" w:space="0" w:color="000000"/>
              <w:right w:val="double" w:sz="4" w:space="0" w:color="000000"/>
            </w:tcBorders>
            <w:vAlign w:val="bottom"/>
          </w:tcPr>
          <w:p>
            <w:pPr>
              <w:pStyle w:val="Normal"/>
              <w:spacing w:before="20" w:after="20"/>
              <w:jc w:val="center"/>
              <w:rPr>
                <w:rFonts w:ascii="Arial" w:hAnsi="Arial" w:cs="Arial"/>
                <w:sz w:val="22"/>
                <w:szCs w:val="22"/>
              </w:rPr>
            </w:pPr>
            <w:r>
              <w:rPr>
                <w:rFonts w:cs="Arial" w:ascii="Arial" w:hAnsi="Arial"/>
                <w:sz w:val="22"/>
                <w:szCs w:val="22"/>
              </w:rPr>
              <w:t>7</w:t>
            </w:r>
          </w:p>
        </w:tc>
      </w:tr>
      <w:tr>
        <w:trPr>
          <w:trHeight w:val="282" w:hRule="atLeast"/>
        </w:trPr>
        <w:tc>
          <w:tcPr>
            <w:tcW w:w="2800" w:type="dxa"/>
            <w:tcBorders>
              <w:top w:val="single" w:sz="4" w:space="0" w:color="000000"/>
              <w:left w:val="double" w:sz="4" w:space="0" w:color="000000"/>
              <w:bottom w:val="double" w:sz="4" w:space="0" w:color="000000"/>
              <w:right w:val="single" w:sz="4" w:space="0" w:color="000000"/>
            </w:tcBorders>
          </w:tcPr>
          <w:p>
            <w:pPr>
              <w:pStyle w:val="Normal"/>
              <w:spacing w:before="20" w:after="20"/>
              <w:jc w:val="center"/>
              <w:rPr>
                <w:rFonts w:ascii="Arial" w:hAnsi="Arial" w:cs="Arial"/>
                <w:bCs/>
                <w:sz w:val="22"/>
                <w:szCs w:val="22"/>
                <w:lang w:val="es-MX"/>
              </w:rPr>
            </w:pPr>
            <w:r>
              <w:rPr>
                <w:rFonts w:cs="Arial" w:ascii="Arial" w:hAnsi="Arial"/>
                <w:bCs/>
                <w:sz w:val="22"/>
                <w:szCs w:val="22"/>
                <w:lang w:val="es-MX"/>
              </w:rPr>
              <w:t>28 de noviembre</w:t>
            </w:r>
          </w:p>
        </w:tc>
        <w:tc>
          <w:tcPr>
            <w:tcW w:w="1884" w:type="dxa"/>
            <w:tcBorders>
              <w:top w:val="sing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c>
          <w:tcPr>
            <w:tcW w:w="2801" w:type="dxa"/>
            <w:tcBorders>
              <w:top w:val="single" w:sz="6" w:space="0" w:color="000000"/>
              <w:left w:val="double" w:sz="4" w:space="0" w:color="000000"/>
              <w:bottom w:val="double" w:sz="4" w:space="0" w:color="000000"/>
              <w:right w:val="single" w:sz="6"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27 de noviembre</w:t>
            </w:r>
          </w:p>
        </w:tc>
        <w:tc>
          <w:tcPr>
            <w:tcW w:w="2079" w:type="dxa"/>
            <w:tcBorders>
              <w:top w:val="single" w:sz="6" w:space="0" w:color="000000"/>
              <w:left w:val="single" w:sz="6"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0</w:t>
            </w:r>
          </w:p>
        </w:tc>
      </w:tr>
      <w:tr>
        <w:trPr>
          <w:trHeight w:val="202"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7</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Total</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7</w:t>
            </w:r>
          </w:p>
        </w:tc>
      </w:tr>
      <w:tr>
        <w:trPr>
          <w:trHeight w:val="375" w:hRule="atLeast"/>
        </w:trPr>
        <w:tc>
          <w:tcPr>
            <w:tcW w:w="2800"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1884"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46</w:t>
            </w:r>
          </w:p>
        </w:tc>
        <w:tc>
          <w:tcPr>
            <w:tcW w:w="2801" w:type="dxa"/>
            <w:tcBorders>
              <w:top w:val="double" w:sz="4" w:space="0" w:color="000000"/>
              <w:left w:val="double" w:sz="4" w:space="0" w:color="000000"/>
              <w:bottom w:val="double" w:sz="4" w:space="0" w:color="000000"/>
              <w:right w:val="single" w:sz="4" w:space="0" w:color="000000"/>
            </w:tcBorders>
          </w:tcPr>
          <w:p>
            <w:pPr>
              <w:pStyle w:val="Normal"/>
              <w:spacing w:before="20" w:after="20"/>
              <w:rPr>
                <w:rFonts w:ascii="Arial" w:hAnsi="Arial" w:cs="Arial"/>
                <w:b/>
                <w:b/>
                <w:bCs/>
                <w:sz w:val="22"/>
                <w:szCs w:val="22"/>
                <w:lang w:val="es-MX"/>
              </w:rPr>
            </w:pPr>
            <w:r>
              <w:rPr>
                <w:rFonts w:cs="Arial" w:ascii="Arial" w:hAnsi="Arial"/>
                <w:b/>
                <w:bCs/>
                <w:sz w:val="22"/>
                <w:szCs w:val="22"/>
                <w:lang w:val="es-MX"/>
              </w:rPr>
              <w:t>Número de trampas</w:t>
            </w:r>
          </w:p>
        </w:tc>
        <w:tc>
          <w:tcPr>
            <w:tcW w:w="2079" w:type="dxa"/>
            <w:tcBorders>
              <w:top w:val="double" w:sz="4" w:space="0" w:color="000000"/>
              <w:left w:val="single" w:sz="4" w:space="0" w:color="000000"/>
              <w:bottom w:val="double" w:sz="4" w:space="0" w:color="000000"/>
              <w:right w:val="double" w:sz="4" w:space="0" w:color="000000"/>
            </w:tcBorders>
          </w:tcPr>
          <w:p>
            <w:pPr>
              <w:pStyle w:val="Normal"/>
              <w:spacing w:before="20" w:after="20"/>
              <w:jc w:val="center"/>
              <w:rPr>
                <w:rFonts w:ascii="Arial" w:hAnsi="Arial" w:cs="Arial"/>
                <w:sz w:val="22"/>
                <w:szCs w:val="22"/>
                <w:lang w:val="es-MX"/>
              </w:rPr>
            </w:pPr>
            <w:r>
              <w:rPr>
                <w:rFonts w:cs="Arial" w:ascii="Arial" w:hAnsi="Arial"/>
                <w:sz w:val="22"/>
                <w:szCs w:val="22"/>
                <w:lang w:val="es-MX"/>
              </w:rPr>
              <w:t>64</w:t>
            </w:r>
          </w:p>
        </w:tc>
      </w:tr>
    </w:tbl>
    <w:p>
      <w:pPr>
        <w:pStyle w:val="Normal"/>
        <w:spacing w:before="0" w:after="120"/>
        <w:jc w:val="both"/>
        <w:rPr>
          <w:rFonts w:ascii="Arial" w:hAnsi="Arial" w:cs="Arial"/>
          <w:sz w:val="36"/>
          <w:szCs w:val="22"/>
          <w:lang w:val="es-MX"/>
        </w:rPr>
      </w:pPr>
      <w:r>
        <w:rPr>
          <w:rFonts w:cs="Arial" w:ascii="Arial" w:hAnsi="Arial"/>
          <w:sz w:val="36"/>
          <w:szCs w:val="22"/>
          <w:lang w:val="es-MX"/>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120"/>
        <w:jc w:val="both"/>
        <w:rPr>
          <w:rFonts w:ascii="Arial" w:hAnsi="Arial" w:cs="Arial"/>
          <w:sz w:val="22"/>
          <w:szCs w:val="22"/>
          <w:lang w:val="es-MX"/>
        </w:rPr>
      </w:pPr>
      <w:r>
        <w:rPr>
          <w:rFonts w:cs="Arial" w:ascii="Arial" w:hAnsi="Arial"/>
          <w:sz w:val="22"/>
          <w:szCs w:val="22"/>
          <w:lang w:val="es-MX"/>
        </w:rPr>
        <w:t>Se recomienda el monitoreo continuo de las trampas con feromonas, labor esencial para el manejo ya recomendado. Las mismas brindan una valiosa información hasta la aparición del primer pimpollo y son importantes para la definición de tratamientos de borde. Esta práctica, permite reducir la población antes que la misma ingrese y se instale en el lote, con lo que seguramente se estarán reduciendo también, el número de aplicaciones necesarias durante la etapa de pimpollado-floración-fructificación.</w:t>
      </w:r>
    </w:p>
    <w:p>
      <w:pPr>
        <w:pStyle w:val="Normal"/>
        <w:spacing w:before="0" w:after="120"/>
        <w:jc w:val="both"/>
        <w:rPr>
          <w:rFonts w:ascii="Arial" w:hAnsi="Arial" w:cs="Arial"/>
          <w:sz w:val="22"/>
          <w:szCs w:val="22"/>
          <w:lang w:val="es-MX"/>
        </w:rPr>
      </w:pPr>
      <w:r>
        <w:rPr>
          <w:rFonts w:cs="Arial" w:ascii="Arial" w:hAnsi="Arial"/>
          <w:sz w:val="22"/>
          <w:szCs w:val="22"/>
          <w:lang w:val="es-MX"/>
        </w:rPr>
        <w:t>Estas acciones conjuntas contribuyen a una utilización eficiente de los insecticidas, al reducir la superficie tratada y el número de aplicaciones durante la campaña, con el consiguiente beneficio para el ambiente, la salud del hombre, además del beneficio económic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 xml:space="preserve">En el mes de noviembre, los valores promedios mensuales de precios para la fibra de algodón en sus calidades C1/2, D y D1/2, se mantuvieron constantes respecto de la cotización experimentada en octubre pasado. El comportamiento semanal de los mismos presentó una primera quincena de noviembre donde se repitieron los mismos valores con los cuales cerró octubre; mientras que en las dos semanas siguientes los registros se mantuvieron constantes aunque con una mínima caída respecto a las dos primeras. Una vez más, como viene sucediendo en los meses anteriores, el valor promedio obtenido para las calidades antes mencionadas ocupa el tercer mejor registro del lustro (ver Gráfico Nº1), detrás de los obtenidos en el 2011 y el 2010, al realizar la comparación con las cotizaciones alcanzadas en los últimos cinco años para esta misma fech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precios promedio de las semillas para industria aceitera, tanto Reconquista como Avellaneda, los mismos se mantuvieron constantes durante todo noviembre y repitiendo por octavo mes consecutivo la cotización de 150 U$S/tn. Este valor se ubica como el mejor registro del quinquenio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volvió a evidenciar un importante alza respecto del mes anterior, situación que se repite por sexto mes consecutivo. Sobre el comportamiento semanal podemos destacar que durante las primeras tres semanas el precio se mantuvo igualado repitiendo el registro con el cual cerró octubre, pero en la última semana experimentó un interesante incremento que le permitió continuar con su tendencia alcista. Para resaltar que el valor promedio obtenido se ubicó (como sucedió el mes pasado) como el mejor registro si lo comparamos con los alcanzados en los últimos cinco años para esta misma fecha (Ver Gráfico Nº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920105" cy="31546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6" t="-11" r="-6" b="-11"/>
                    <a:stretch>
                      <a:fillRect/>
                    </a:stretch>
                  </pic:blipFill>
                  <pic:spPr bwMode="auto">
                    <a:xfrm>
                      <a:off x="0" y="0"/>
                      <a:ext cx="5920105" cy="31546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32467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4" t="-12" r="-4" b="-12"/>
                    <a:stretch>
                      <a:fillRect/>
                    </a:stretch>
                  </pic:blipFill>
                  <pic:spPr bwMode="auto">
                    <a:xfrm>
                      <a:off x="0" y="0"/>
                      <a:ext cx="6084570" cy="324675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numPr>
          <w:ilvl w:val="0"/>
          <w:numId w:val="0"/>
        </w:numPr>
        <w:jc w:val="center"/>
        <w:outlineLvl w:val="0"/>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La siembra de algodón en la campaña 2013/2014 continúa a buen ritmo (favorecida por algunas precipitaciones), presentando un área sembrada, a nivel país, que supera las 314.300 has (59% de la superficie total destinada al culti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el avance de siembra ya supera las 159.400 has (siendo un 62% de las 257.100 has estimadas a sembrar). Las labores fueron intensificadas gracias a las lluvias que se están registrando en la zona agrícola. Es importante destacar la recuperación del área destinada al textil, favorecida por la baja siembra de girasol (uno de los cultivos competidores) y el importante caudal pluvial que viene acompañando desde mediados de octubre. En líneas generales el cultivo presenta un muy buen estado de desarrollo, encontrándose lotes que se están sembrando hasta algunos que ya presentan germinación, crecimiento vegetativo temprano u otros que están comenzando el pimpol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el este de </w:t>
      </w:r>
      <w:r>
        <w:rPr>
          <w:rFonts w:cs="Arial" w:ascii="Arial" w:hAnsi="Arial"/>
          <w:b/>
          <w:sz w:val="22"/>
          <w:szCs w:val="22"/>
        </w:rPr>
        <w:t xml:space="preserve">Santiago del Estero </w:t>
      </w:r>
      <w:r>
        <w:rPr>
          <w:rFonts w:cs="Arial" w:ascii="Arial" w:hAnsi="Arial"/>
          <w:sz w:val="22"/>
          <w:szCs w:val="22"/>
        </w:rPr>
        <w:t>comenzó la siembra favorecida por las lluvias registradas, destacando que las mismas no mostraron demasiada disparidad entre las distintas zonas; situación que no sólo permitiría el avance de la siembra sino que también podría generar un aumento de la superficie algodonera alentada por este fenómeno. En tanto que, en la zona de riego del oeste provincial, las precipitaciones permitieron continuar con la siembra de los lotes faltantes; mientras que en la zona de secano al llover de manera dispar, aún no se generalizó la siembra en esa área por falta de agua adecuada en el perfil. En consecuencia, a nivel provincial los lotes recién están emergiendo, en buena condición. Por el momento se han sembrado cerca de 68.300 has aproximadamente de las 116.500 estimadas (59% del área destinada al text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en la provincia de </w:t>
      </w:r>
      <w:r>
        <w:rPr>
          <w:rFonts w:cs="Arial" w:ascii="Arial" w:hAnsi="Arial"/>
          <w:b/>
          <w:sz w:val="22"/>
          <w:szCs w:val="22"/>
        </w:rPr>
        <w:t>Santa Fe</w:t>
      </w:r>
      <w:r>
        <w:rPr>
          <w:rFonts w:cs="Arial" w:ascii="Arial" w:hAnsi="Arial"/>
          <w:sz w:val="22"/>
          <w:szCs w:val="22"/>
        </w:rPr>
        <w:t xml:space="preserve"> la siembra supera las 63.600 has, representando un 49% de las 129.800 estipu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siembra alcanza las 11.400 has, es decir un 60% de la superficie algodonera provincial estimada en 19.000 h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Corrientes</w:t>
      </w:r>
      <w:r>
        <w:rPr>
          <w:rFonts w:cs="Arial" w:ascii="Arial" w:hAnsi="Arial"/>
          <w:sz w:val="22"/>
          <w:szCs w:val="22"/>
        </w:rPr>
        <w:t xml:space="preserve"> sembró al momento unas 150 has. de las 750 estimadas, representando un 20% de la superficie ocupada por el texti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iembra de las 8.700 has en la provincia de </w:t>
      </w:r>
      <w:r>
        <w:rPr>
          <w:rFonts w:cs="Arial" w:ascii="Arial" w:hAnsi="Arial"/>
          <w:b/>
          <w:sz w:val="22"/>
          <w:szCs w:val="22"/>
        </w:rPr>
        <w:t>Sal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ás precisamente en el Departamento de Anta, llegó a su fin. Las condiciones del cultivo presentan un buen estado en general, encontrándose en la etapa de siembra, germinación y crecimiento, con capacidad de riego de los lotes semb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último mencionar que en la provincia de </w:t>
      </w:r>
      <w:r>
        <w:rPr>
          <w:rFonts w:cs="Arial" w:ascii="Arial" w:hAnsi="Arial"/>
          <w:b/>
          <w:sz w:val="22"/>
          <w:szCs w:val="22"/>
        </w:rPr>
        <w:t>San Luis</w:t>
      </w:r>
      <w:r>
        <w:rPr>
          <w:rFonts w:cs="Arial" w:ascii="Arial" w:hAnsi="Arial"/>
          <w:sz w:val="22"/>
          <w:szCs w:val="22"/>
        </w:rPr>
        <w:t xml:space="preserve"> también finalizó la siembra, de las 2.800 has que se habían proyectado para la presente cam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o anticipábamos anteriormente en las últimas semanas fueron importantes las precipitaciones registradas en la zona agrícola, ya que permitieron el avance y la intensificación de las labores de siembra en varias provincias. Tal es el caso de la provincia de </w:t>
      </w:r>
      <w:r>
        <w:rPr>
          <w:rFonts w:cs="Arial" w:ascii="Arial" w:hAnsi="Arial"/>
          <w:b/>
          <w:sz w:val="22"/>
          <w:szCs w:val="22"/>
        </w:rPr>
        <w:t>Santa Fe</w:t>
      </w:r>
      <w:r>
        <w:rPr>
          <w:rFonts w:cs="Arial" w:ascii="Arial" w:hAnsi="Arial"/>
          <w:sz w:val="22"/>
          <w:szCs w:val="22"/>
        </w:rPr>
        <w:t xml:space="preserve">, más precisamente en la localidad de Calchaquí (Departamento de Vera) con 165 mm, seguido por los 157 mm alcanzados en la localidad de San Javier (Departamento de San Javier), ambos alcanzados en la semana del 6 al 12 de noviembre como los valores pluviales más destacados a nivel provincial; mientras que en la provincia del </w:t>
      </w:r>
      <w:r>
        <w:rPr>
          <w:rFonts w:cs="Arial" w:ascii="Arial" w:hAnsi="Arial"/>
          <w:b/>
          <w:sz w:val="22"/>
          <w:szCs w:val="22"/>
        </w:rPr>
        <w:t>Chaco</w:t>
      </w:r>
      <w:r>
        <w:rPr>
          <w:rFonts w:cs="Arial" w:ascii="Arial" w:hAnsi="Arial"/>
          <w:sz w:val="22"/>
          <w:szCs w:val="22"/>
        </w:rPr>
        <w:t xml:space="preserve"> valen resaltar los 190 mm registrados en la localidad de Tres Isletas (Departamento de Maipú) y los 189 mm caídos en la localidad de Los Frentones (Departamento de Almirante Brown), estos datos corresponden a la semana del 13 al 19 de noviembre</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sz w:val="16"/>
          <w:szCs w:val="16"/>
          <w:lang w:val="es-ES_tradnl"/>
        </w:rPr>
      </w:pPr>
      <w:r>
        <w:rPr>
          <w:b/>
          <w:i/>
          <w:sz w:val="16"/>
          <w:szCs w:val="1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28/11/13).</w:t>
      </w:r>
    </w:p>
    <w:p>
      <w:pPr>
        <w:pStyle w:val="Normal"/>
        <w:jc w:val="center"/>
        <w:rPr>
          <w:b/>
          <w:b/>
          <w:bCs/>
          <w:iCs/>
        </w:rPr>
      </w:pPr>
      <w:bookmarkStart w:id="23" w:name="_1447489265"/>
      <w:bookmarkStart w:id="24" w:name="_1445068980"/>
      <w:bookmarkStart w:id="25" w:name="_1444718772"/>
      <w:bookmarkStart w:id="26" w:name="_1443528842"/>
      <w:bookmarkStart w:id="27" w:name="_1443528664"/>
      <w:bookmarkStart w:id="28" w:name="_1443528612"/>
      <w:bookmarkStart w:id="29" w:name="_1443512338"/>
      <w:bookmarkStart w:id="30" w:name="_1443429002"/>
      <w:bookmarkStart w:id="31" w:name="_1443428836"/>
      <w:bookmarkStart w:id="32" w:name="_1438156133"/>
      <w:bookmarkStart w:id="33" w:name="_1438156110"/>
      <w:bookmarkStart w:id="34" w:name="_1435655893"/>
      <w:bookmarkStart w:id="35" w:name="_1435655811"/>
      <w:bookmarkStart w:id="36" w:name="_1435655356"/>
      <w:bookmarkStart w:id="37" w:name="_1435654725"/>
      <w:bookmarkStart w:id="38" w:name="_1435387464"/>
      <w:bookmarkStart w:id="39" w:name="_1434356766"/>
      <w:bookmarkStart w:id="40" w:name="_1430646197"/>
      <w:bookmarkStart w:id="41" w:name="_1430294790"/>
      <w:bookmarkStart w:id="42" w:name="_1429963071"/>
      <w:bookmarkStart w:id="43" w:name="_1429600034"/>
      <w:bookmarkStart w:id="44" w:name="_1427273666"/>
      <w:bookmarkStart w:id="45" w:name="_1427273645"/>
      <w:bookmarkStart w:id="46" w:name="_1427273615"/>
      <w:bookmarkStart w:id="47" w:name="_1426924890"/>
      <w:bookmarkStart w:id="48" w:name="_1425105699"/>
      <w:bookmarkStart w:id="49" w:name="_1425105520"/>
      <w:bookmarkStart w:id="50" w:name="_1424156569"/>
      <w:bookmarkStart w:id="51" w:name="_1419415070"/>
      <w:bookmarkStart w:id="52" w:name="_1419156681"/>
      <w:bookmarkStart w:id="53" w:name="_1419156662"/>
      <w:bookmarkStart w:id="54" w:name="_1419156646"/>
      <w:bookmarkStart w:id="55" w:name="_1419156614"/>
      <w:bookmarkStart w:id="56" w:name="_1419156579"/>
      <w:bookmarkStart w:id="57" w:name="_1419156513"/>
      <w:bookmarkStart w:id="58" w:name="_1419156487"/>
      <w:bookmarkStart w:id="59" w:name="_1419156182"/>
      <w:bookmarkStart w:id="60" w:name="_1384326117"/>
      <w:bookmarkStart w:id="61" w:name="_1384071677"/>
      <w:bookmarkStart w:id="62" w:name="_1383551749"/>
      <w:bookmarkStart w:id="63" w:name="_1382775818"/>
      <w:bookmarkStart w:id="64" w:name="_1382775655"/>
      <w:bookmarkStart w:id="65" w:name="_1378032249"/>
      <w:bookmarkStart w:id="66" w:name="_1378031866"/>
      <w:bookmarkStart w:id="67" w:name="_1376725044"/>
      <w:bookmarkStart w:id="68" w:name="_1376724939"/>
      <w:bookmarkStart w:id="69" w:name="_1376121101"/>
      <w:bookmarkStart w:id="70" w:name="_1374913004"/>
      <w:bookmarkStart w:id="71" w:name="_1374912974"/>
      <w:bookmarkStart w:id="72" w:name="_1374912807"/>
      <w:bookmarkStart w:id="73" w:name="_1374392219"/>
      <w:bookmarkStart w:id="74" w:name="_1373442131"/>
      <w:bookmarkStart w:id="75" w:name="_1372158807"/>
      <w:bookmarkStart w:id="76" w:name="_1372158317"/>
      <w:bookmarkStart w:id="77" w:name="_1371621412"/>
      <w:bookmarkStart w:id="78" w:name="_1371283100"/>
      <w:bookmarkStart w:id="79" w:name="_1370414361"/>
      <w:bookmarkStart w:id="80" w:name="_1369808790"/>
      <w:bookmarkStart w:id="81" w:name="_1369208035"/>
      <w:bookmarkStart w:id="82" w:name="_1369120001"/>
      <w:bookmarkStart w:id="83" w:name="_1367998184"/>
      <w:bookmarkStart w:id="84" w:name="_1367391041"/>
      <w:bookmarkStart w:id="85" w:name="_1367049431"/>
      <w:bookmarkStart w:id="86" w:name="_1366522927"/>
      <w:bookmarkStart w:id="87" w:name="_1365579239"/>
      <w:bookmarkStart w:id="88" w:name="_1365324177"/>
      <w:bookmarkStart w:id="89" w:name="_1365323730"/>
      <w:bookmarkStart w:id="90" w:name="_1365323635"/>
      <w:bookmarkStart w:id="91" w:name="_1364627060"/>
      <w:bookmarkStart w:id="92" w:name="_1364627035"/>
      <w:bookmarkStart w:id="93" w:name="_1364626620"/>
      <w:bookmarkStart w:id="94" w:name="_1364122938"/>
      <w:bookmarkStart w:id="95" w:name="_1363425925"/>
      <w:bookmarkStart w:id="96" w:name="_1361774145"/>
      <w:bookmarkStart w:id="97" w:name="_1360739443"/>
      <w:bookmarkStart w:id="98" w:name="_1360739251"/>
      <w:bookmarkStart w:id="99" w:name="_1358228352"/>
      <w:bookmarkStart w:id="100" w:name="_1356765572"/>
      <w:bookmarkStart w:id="101" w:name="_1356241465"/>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lang w:val="es-MX"/>
        </w:rPr>
        <w:object w:dxaOrig="4182" w:dyaOrig="4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05pt;height:230.15pt" filled="f" o:ole="">
            <v:imagedata r:id="rId33" o:title=""/>
          </v:shape>
          <o:OLEObject Type="Embed" ProgID="Excel.Sheet.12" ShapeID="ole_rId32" DrawAspect="Content" ObjectID="_287234089" r:id="rId32"/>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4">
                <wp:simplePos x="0" y="0"/>
                <wp:positionH relativeFrom="column">
                  <wp:posOffset>5651500</wp:posOffset>
                </wp:positionH>
                <wp:positionV relativeFrom="paragraph">
                  <wp:posOffset>9777095</wp:posOffset>
                </wp:positionV>
                <wp:extent cx="317500" cy="259080"/>
                <wp:effectExtent l="0" t="0" r="0" b="0"/>
                <wp:wrapNone/>
                <wp:docPr id="3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Style w:val="InternetLink"/>
          <w:rFonts w:ascii="Arial-BoldMT" w:hAnsi="Arial-BoldMT" w:cs="Arial-BoldMT"/>
          <w:b/>
          <w:b/>
          <w:bCs/>
          <w:sz w:val="28"/>
          <w:szCs w:val="28"/>
        </w:rPr>
      </w:pPr>
      <w:hyperlink w:anchor="_top">
        <w:bookmarkStart w:id="102" w:name="NOTA_INTERNACIONAL"/>
        <w:bookmarkEnd w:id="102"/>
        <w:r>
          <w:rPr>
            <w:rStyle w:val="InternetLink"/>
            <w:rFonts w:cs="Arial-BoldMT" w:ascii="Arial-BoldMT" w:hAnsi="Arial-BoldMT"/>
            <w:b/>
            <w:bCs/>
            <w:sz w:val="28"/>
            <w:szCs w:val="28"/>
          </w:rPr>
          <w:t>Error en los pronósticos iniciales: precios inferiores en 2013/14 debido a los cambios en la situación mundial</w:t>
        </w:r>
      </w:hyperlink>
    </w:p>
    <w:p>
      <w:pPr>
        <w:pStyle w:val="Normal"/>
        <w:jc w:val="center"/>
        <w:rPr>
          <w:rStyle w:val="InternetLink"/>
        </w:rPr>
      </w:pPr>
      <w:hyperlink w:anchor="_top">
        <w:r>
          <w:rPr/>
        </w:r>
      </w:hyperlink>
      <w:bookmarkStart w:id="103" w:name="NOTA_INTERNACIONAL"/>
      <w:bookmarkStart w:id="104" w:name="NOTA_INTERNACIONAL"/>
      <w:bookmarkEnd w:id="104"/>
    </w:p>
    <w:p>
      <w:pPr>
        <w:pStyle w:val="Normal"/>
        <w:numPr>
          <w:ilvl w:val="0"/>
          <w:numId w:val="0"/>
        </w:numPr>
        <w:jc w:val="center"/>
        <w:outlineLvl w:val="0"/>
        <w:rPr>
          <w:lang w:val="es-ES_tradnl"/>
        </w:rPr>
      </w:pPr>
      <w:r>
        <w:rPr>
          <w:bCs/>
          <w:i/>
          <w:lang w:val="es-ES_tradnl"/>
        </w:rPr>
        <w:t>Informe del Comité Consultivo Internacional al 2/12/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En abril de 2013, el precio proyectado por la Secretaría para la temporada actual fue de 118 centavos la libra. Desde entonces, el precio previsto por el CCIA se ha ido a pique y el punto medio del intervalo pronosticado fue de 88. Las dos principales variables del modelo del CCIA del Indice A del Cotlook son: 1) la razón existencias a consumo industrial fuera de China y 2) la razón importaciones netas chinas a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uando en abril de este año la Secretaría hizo su pronóstico de lo que sería el precio del año en curso, las existencias mundiales para 2013/14 se pronosticaban en 16,4 millones de toneladas; de ellas 6,9 millones de toneladas estarían almacenadas fuera de China. Desde entonces, el pronóstico de las existencias mundiales ha sido revisado al alza a la cifra de 20 millones de toneladas y las existencias mundiales fuera de China han aumentado hasta 8,9 millones de toneladas, lo que representa un aumento tanto en términos absolutos como en términos de participación en las existencias mundiales. La razón existencias a consumo industrial fuera de China aumentó de un 44% a un 57% desde que se hizo público nuestro primer pronóstico. El cambio en la cifra de las existencias finales se produjo debido a las revisiones de temporadas anteriores, principalmente en India y Pakistán, que elevaron las existencias mundiales y afectaron las cifras de la presente temporada. Además, la producción mundial para 2013/14 aumentó en 2,2 millones de toneladas, de 23,47 millones de toneladas en abril de 2013 a 25,64 millones de toneladas, debido a un aumento en los rendimientos y la producción, gracias a condiciones del tiempo favor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olítica china sobre las reservas y las importaciones también ejerce una fuerte influencia sobre los precios internacionales. Hasta la fecha, la Corporación Nacional de Reservas de Algodón de China (CNCRC, por sus siglas en inglés) en 2013/14 ha comprado más de 2,7 millones de toneladas, y su cifra total de reservas de algodón ha alcanzado 10,1 millones de toneladas. La Secretaría supone que China seguiría una política similar a la que implantó la temporada anterior respecto de las adquisiciones oficiales para la reserva, y que se espera continúe hasta finales de la primavera. El 26 de noviembre, la CNCRC anunció que comenzaría a vender algodón a 18.000 yuanes la tonelada por la calidad estándar a partir del 28 de noviembre de 2013, comenzando por las reservas de 2011. También anunció que no se fijaría ninguna cuota contra el volumen presente liberado y que el algodón de la actual cosecha estaría sujeto al nuevo diferencial de precios utilizado en la adquisición de la presente reserva. A pesar del anuncio de que no habría ninguna venta de algodón de las reservas, la Secretaria del CCIA prevé que la CNCRC pudiera vender entre 2 y 3 millones de toneladas, de modo que las existencias finales de China para la temporada serían de entre 11 y 12 millones de toneladas. La Secretaría estima que es probable que en la próxima primavera China anuncie un cambio de política para el manejo de sus reservas y que la nueva política entraría en vigencia para la temporada de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pecto de su política de importación y en las dos temporadas pasadas, China importó gran parte de las existencias excedentes en el mercado mundial lo que permitió que los precios permanecieran relativamente altos. En la temporada actual, se espera un descenso de las importaciones a 3,1 millones de toneladas (monto inferior en un 40% al registrado la pasada temporada). Dado que los precios internacionales rondan los 84 centavos/libra, el precio de importación con un arancel del 40% sería de alrededor de 118 centavos/lb. El precio de venta del algodón procedente de la reserva de China sería, según se anunció, de 18.000 yuanes la tonelada por el algodón de calidad estándar, es decir, 133 centavos/lb al tipo de cambio actual, precio significativamente más elevado que el de importación. Por consiguiente, si los precios internacionales no sobrepasan los 95 centavos, las importaciones de China permanecerían, según los pronósticos, en alrededor de 3,1 millones de toneladas para la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al como sucedió en las últimas tres temporadas, se espera que la producción mundial de 2013/14 sobrepase el consumo mundial. Pese a demoras en varios países durante esta temporada, la cosecha en el hemisferio norte está tocando a su fin y, según las proyecciones, la producción llegaría a 25,6 millones de toneladas, 1,2 millones de toneladas menos que en la temporada precedente. La superficie sembrada de algodón en la presente temporada fue menor por un millón de hectáreas que la temporada anterior, y quedó en 32,8 millones de hectáreas. Su rendimiento promedio fue de 781 kilogramos por hectárea, cifra ligeramente inferior a la de la temporada previa. La siembra en el hemisferio sur ya ha comenzado y se espera que la superficie algodonera aumente en un 3% hasta alcanzar los 3,3 millones de hectáreas. Para América del Sur se pronostica un incremento en la producción del 11% que ascendería a 3,1 millones de toneladas, debido principalmente a aumentos en la superficie sembrada en Brasil y Argentina con rendimientos ligeramente mejores que en 2012/13. Para Australia se pronostica una reducción del 10% en su superficie algodonera; sin embargo, su producción se mantendría estable en cerca de 995.000 toneladas debido a rendimientos mayores que los que se esperaban para la presente temporada gracias a mejores condiciones en la situación del agu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el consumo mundial de algodón se pronostican 23,8 millones de toneladas en 2013/14, (+ 2% respecto de la temporada anterior y con una revisión al alza de 85.000 toneladas en India sobre el mes precedente). También se espera que en el consumo haya un aumento de un 3% más para 2014/15, que lo situaría en 24,6 millones de toneladas. En el caso de China, se pronostica que el consumo en 2013/14 y 2014/15 quedaría por debajo del registrado en las cuatro temporadas anteriores, con una contracción de 8 millones de toneladas en 2013/14 y de 7,8 millones de toneladas en 2014/15. En cambio, en India y Pakistán se esperan aumentos en 2013/14 y 2014/15. El consumo en India se espera que alcance los 5,1 millones de toneladas en 2013/14, para un aumento de 12% sobre el promedio de 4,5 millones de toneladas en las cuatro temporadas anteriores. Por su parte, el consumo pakistaní aumentaría en 2014/15 un 7% más en comparación con el consumo de la presente temporada, que fue de 5,5 millones de toneladas. Pakistán promedió 2,3 millones de toneladas en las últimas cuatro temporadas concluidas, y se espera que su consumo sobrepase en un 8% el promedio de 2,5 millones de toneladas alcanzado en 2013/14 y de 2,6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que se espera un modesto aumento del consumo en la actual temporada y la que sigue, la acumulación de existencias continuaría lastrando los precios internacionales del algodón. Sin embargo, la magnitud de ese lastre dependería, en gran medida, del manejo que se haga de la reserva nacional china, así como el momento en que se liberen cuotas adicionales de importación y su cuant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eastAsia="en-US"/>
        </w:rPr>
      </w:pPr>
      <w:r>
        <w:rPr>
          <w:rFonts w:cs="Arial" w:ascii="Arial" w:hAnsi="Arial"/>
          <w:i/>
          <w:iCs/>
          <w:sz w:val="2"/>
          <w:szCs w:val="16"/>
          <w:lang w:val="es-ES_tradnl" w:eastAsia="en-US"/>
        </w:rPr>
        <mc:AlternateContent>
          <mc:Choice Requires="wpg">
            <w:drawing>
              <wp:anchor behindDoc="1" distT="0" distB="0" distL="114935" distR="114935" simplePos="0" locked="0" layoutInCell="0" allowOverlap="1" relativeHeight="59">
                <wp:simplePos x="0" y="0"/>
                <wp:positionH relativeFrom="column">
                  <wp:posOffset>-45720</wp:posOffset>
                </wp:positionH>
                <wp:positionV relativeFrom="page">
                  <wp:posOffset>7473315</wp:posOffset>
                </wp:positionV>
                <wp:extent cx="6186805" cy="786765"/>
                <wp:effectExtent l="0" t="0" r="0" b="0"/>
                <wp:wrapSquare wrapText="bothSides"/>
                <wp:docPr id="31" name=""/>
                <a:graphic xmlns:a="http://schemas.openxmlformats.org/drawingml/2006/main">
                  <a:graphicData uri="http://schemas.microsoft.com/office/word/2010/wordprocessingGroup">
                    <wpg:wgp>
                      <wpg:cNvGrpSpPr/>
                      <wpg:grpSpPr>
                        <a:xfrm>
                          <a:off x="0" y="0"/>
                          <a:ext cx="6186960" cy="786600"/>
                          <a:chOff x="0" y="0"/>
                          <a:chExt cx="6186960" cy="786600"/>
                        </a:xfrm>
                      </wpg:grpSpPr>
                      <pic:pic xmlns:pic="http://schemas.openxmlformats.org/drawingml/2006/picture">
                        <pic:nvPicPr>
                          <pic:cNvPr id="0" name="" descr=""/>
                          <pic:cNvPicPr/>
                        </pic:nvPicPr>
                        <pic:blipFill>
                          <a:blip r:embed="rId34"/>
                          <a:stretch/>
                        </pic:blipFill>
                        <pic:spPr>
                          <a:xfrm>
                            <a:off x="3413160" y="131400"/>
                            <a:ext cx="2773800" cy="654120"/>
                          </a:xfrm>
                          <a:prstGeom prst="rect">
                            <a:avLst/>
                          </a:prstGeom>
                          <a:ln w="0">
                            <a:noFill/>
                          </a:ln>
                        </pic:spPr>
                      </pic:pic>
                      <pic:pic xmlns:pic="http://schemas.openxmlformats.org/drawingml/2006/picture">
                        <pic:nvPicPr>
                          <pic:cNvPr id="1" name="navidad7" descr=""/>
                          <pic:cNvPicPr/>
                        </pic:nvPicPr>
                        <pic:blipFill>
                          <a:blip r:embed="rId35"/>
                          <a:stretch/>
                        </pic:blipFill>
                        <pic:spPr>
                          <a:xfrm>
                            <a:off x="2815560" y="0"/>
                            <a:ext cx="639360" cy="639360"/>
                          </a:xfrm>
                          <a:prstGeom prst="rect">
                            <a:avLst/>
                          </a:prstGeom>
                          <a:ln w="0">
                            <a:noFill/>
                          </a:ln>
                        </pic:spPr>
                      </pic:pic>
                      <pic:pic xmlns:pic="http://schemas.openxmlformats.org/drawingml/2006/picture">
                        <pic:nvPicPr>
                          <pic:cNvPr id="2" name="" descr=""/>
                          <pic:cNvPicPr/>
                        </pic:nvPicPr>
                        <pic:blipFill>
                          <a:blip r:embed="rId36"/>
                          <a:stretch/>
                        </pic:blipFill>
                        <pic:spPr>
                          <a:xfrm>
                            <a:off x="0" y="131400"/>
                            <a:ext cx="2771640" cy="655200"/>
                          </a:xfrm>
                          <a:prstGeom prst="rect">
                            <a:avLst/>
                          </a:prstGeom>
                          <a:ln w="0">
                            <a:noFill/>
                          </a:ln>
                        </pic:spPr>
                      </pic:pic>
                    </wpg:wgp>
                  </a:graphicData>
                </a:graphic>
              </wp:anchor>
            </w:drawing>
          </mc:Choice>
          <mc:Fallback>
            <w:pict>
              <v:group id="shape_0" style="position:absolute;margin-left:-3.6pt;margin-top:588.45pt;width:487.15pt;height:61.95pt" coordorigin="-72,11769" coordsize="9743,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3;top:11976;width:4367;height:1029;mso-wrap-style:none;v-text-anchor:middle;mso-position-vertical-relative:page" type="_x0000_t75">
                  <v:imagedata r:id="rId37" o:detectmouseclick="t"/>
                  <v:stroke color="#3465a4" joinstyle="round" endcap="flat"/>
                  <w10:wrap type="square"/>
                </v:shape>
                <v:shape id="shape_0" ID="navidad7" stroked="f" o:allowincell="f" style="position:absolute;left:4362;top:11769;width:1006;height:1006;mso-wrap-style:none;v-text-anchor:middle;mso-position-vertical-relative:page" type="_x0000_t75">
                  <v:imagedata r:id="rId38" o:detectmouseclick="t"/>
                  <v:stroke color="#3465a4" joinstyle="round" endcap="flat"/>
                  <w10:wrap type="square"/>
                </v:shape>
                <v:shape id="shape_0" stroked="f" o:allowincell="f" style="position:absolute;left:-72;top:11976;width:4364;height:1031;mso-wrap-style:none;v-text-anchor:middle;mso-position-vertical-relative:page" type="_x0000_t75">
                  <v:imagedata r:id="rId39" o:detectmouseclick="t"/>
                  <v:stroke color="#3465a4" joinstyle="round" endcap="flat"/>
                  <w10:wrap type="square"/>
                </v:shape>
              </v:group>
            </w:pict>
          </mc:Fallback>
        </mc:AlternateContent>
        <w:drawing>
          <wp:anchor behindDoc="1" distT="0" distB="0" distL="114935" distR="114935" simplePos="0" locked="0" layoutInCell="0" allowOverlap="1" relativeHeight="60">
            <wp:simplePos x="0" y="0"/>
            <wp:positionH relativeFrom="column">
              <wp:posOffset>2618105</wp:posOffset>
            </wp:positionH>
            <wp:positionV relativeFrom="page">
              <wp:posOffset>8281035</wp:posOffset>
            </wp:positionV>
            <wp:extent cx="1009015" cy="175006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0"/>
                    <a:srcRect l="-36" t="-20" r="-36" b="-20"/>
                    <a:stretch>
                      <a:fillRect/>
                    </a:stretch>
                  </pic:blipFill>
                  <pic:spPr bwMode="auto">
                    <a:xfrm>
                      <a:off x="0" y="0"/>
                      <a:ext cx="1009015" cy="175006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margin">
                  <wp:posOffset>-113030</wp:posOffset>
                </wp:positionH>
                <wp:positionV relativeFrom="page">
                  <wp:posOffset>5784215</wp:posOffset>
                </wp:positionV>
                <wp:extent cx="6261100" cy="1493520"/>
                <wp:effectExtent l="0" t="0" r="0" b="0"/>
                <wp:wrapNone/>
                <wp:docPr id="33" name="Frame4"/>
                <a:graphic xmlns:a="http://schemas.openxmlformats.org/drawingml/2006/main">
                  <a:graphicData uri="http://schemas.microsoft.com/office/word/2010/wordprocessingShape">
                    <wps:wsp>
                      <wps:cNvSpPr txBox="1"/>
                      <wps:spPr>
                        <a:xfrm>
                          <a:off x="0" y="0"/>
                          <a:ext cx="6261100" cy="1493520"/>
                        </a:xfrm>
                        <a:prstGeom prst="rect"/>
                        <a:solidFill>
                          <a:srgbClr val="FFFFFF"/>
                        </a:solidFill>
                        <a:ln w="12700">
                          <a:solidFill>
                            <a:srgbClr val="000000"/>
                          </a:solidFill>
                        </a:ln>
                      </wps:spPr>
                      <wps:txbx>
                        <w:txbxContent>
                          <w:p>
                            <w:pPr>
                              <w:pStyle w:val="Normal"/>
                              <w:jc w:val="both"/>
                              <w:rPr>
                                <w:rFonts w:ascii="Arial" w:hAnsi="Arial" w:cs="Arial"/>
                                <w:sz w:val="20"/>
                                <w:szCs w:val="20"/>
                              </w:rPr>
                            </w:pPr>
                            <w:r>
                              <w:rPr>
                                <w:rFonts w:cs="Arial" w:ascii="Arial" w:hAnsi="Arial"/>
                                <w:sz w:val="20"/>
                                <w:szCs w:val="20"/>
                              </w:rPr>
                              <w:t xml:space="preserve">La finalización del año se acerca y es para nosotros un orgullo poder compartir junto a toda la familia algodonera una nueva campaña del cultivo. Como siempre aprovechamos estas líneas para agradecer a nuestros lectores que siguen eligiendo a este Boletín Algodonero como medio informativo en cada una de las ediciones publicadas. En muchos casos estas suelen ser épocas de balance y desde aquí nuestro precepto siempre será intentar mejorar todo lo bueno realizado, sin dejar de tener presente el aprendizaje recibido de aquellos acontecimientos menos gratos. Quienes integramos </w:t>
                            </w:r>
                            <w:r>
                              <w:rPr>
                                <w:rFonts w:cs="Arial" w:ascii="Arial" w:hAnsi="Arial"/>
                                <w:sz w:val="20"/>
                                <w:szCs w:val="20"/>
                                <w:lang w:val="es-AR"/>
                              </w:rPr>
                              <w:t xml:space="preserve">este </w:t>
                            </w:r>
                            <w:r>
                              <w:rPr>
                                <w:rFonts w:cs="Arial" w:ascii="Arial" w:hAnsi="Arial"/>
                                <w:sz w:val="20"/>
                                <w:szCs w:val="20"/>
                              </w:rPr>
                              <w:t>Departamento de Algodón del Ministerio de Agricultura, Ganadería y Pesca deseamos continuar junto a ustedes brindándoles el año venidero todas las novedades acerca de nuestro cultivo social, EL ALGODÓN.</w:t>
                            </w:r>
                          </w:p>
                          <w:p>
                            <w:pPr>
                              <w:pStyle w:val="Normal"/>
                              <w:jc w:val="center"/>
                              <w:rPr/>
                            </w:pPr>
                            <w:r>
                              <w:rPr>
                                <w:rFonts w:cs="Arial" w:ascii="Arial" w:hAnsi="Arial"/>
                                <w:sz w:val="20"/>
                                <w:szCs w:val="20"/>
                              </w:rPr>
                              <w:t>Les deseamos unas muy felices fiestas y un próspero 2014.</w:t>
                            </w:r>
                          </w:p>
                        </w:txbxContent>
                      </wps:txbx>
                      <wps:bodyPr anchor="t" lIns="78740" tIns="33020" rIns="78740" bIns="33020">
                        <a:noAutofit/>
                      </wps:bodyPr>
                    </wps:wsp>
                  </a:graphicData>
                </a:graphic>
              </wp:anchor>
            </w:drawing>
          </mc:Choice>
          <mc:Fallback>
            <w:pict>
              <v:rect fillcolor="#FFFFFF" strokecolor="#000000" strokeweight="1pt" style="position:absolute;rotation:-0;width:493pt;height:117.6pt;mso-wrap-distance-left:9.05pt;mso-wrap-distance-right:9.05pt;mso-wrap-distance-top:0pt;mso-wrap-distance-bottom:0pt;margin-top:455.45pt;mso-position-vertical-relative:page;margin-left:-8.9pt;mso-position-horizontal-relative:margin">
                <v:textbox inset="0.0861111111111111in,0.0361111111111111in,0.0861111111111111in,0.0361111111111111in">
                  <w:txbxContent>
                    <w:p>
                      <w:pPr>
                        <w:pStyle w:val="Normal"/>
                        <w:jc w:val="both"/>
                        <w:rPr>
                          <w:rFonts w:ascii="Arial" w:hAnsi="Arial" w:cs="Arial"/>
                          <w:sz w:val="20"/>
                          <w:szCs w:val="20"/>
                        </w:rPr>
                      </w:pPr>
                      <w:r>
                        <w:rPr>
                          <w:rFonts w:cs="Arial" w:ascii="Arial" w:hAnsi="Arial"/>
                          <w:sz w:val="20"/>
                          <w:szCs w:val="20"/>
                        </w:rPr>
                        <w:t xml:space="preserve">La finalización del año se acerca y es para nosotros un orgullo poder compartir junto a toda la familia algodonera una nueva campaña del cultivo. Como siempre aprovechamos estas líneas para agradecer a nuestros lectores que siguen eligiendo a este Boletín Algodonero como medio informativo en cada una de las ediciones publicadas. En muchos casos estas suelen ser épocas de balance y desde aquí nuestro precepto siempre será intentar mejorar todo lo bueno realizado, sin dejar de tener presente el aprendizaje recibido de aquellos acontecimientos menos gratos. Quienes integramos </w:t>
                      </w:r>
                      <w:r>
                        <w:rPr>
                          <w:rFonts w:cs="Arial" w:ascii="Arial" w:hAnsi="Arial"/>
                          <w:sz w:val="20"/>
                          <w:szCs w:val="20"/>
                          <w:lang w:val="es-AR"/>
                        </w:rPr>
                        <w:t xml:space="preserve">este </w:t>
                      </w:r>
                      <w:r>
                        <w:rPr>
                          <w:rFonts w:cs="Arial" w:ascii="Arial" w:hAnsi="Arial"/>
                          <w:sz w:val="20"/>
                          <w:szCs w:val="20"/>
                        </w:rPr>
                        <w:t>Departamento de Algodón del Ministerio de Agricultura, Ganadería y Pesca deseamos continuar junto a ustedes brindándoles el año venidero todas las novedades acerca de nuestro cultivo social, EL ALGODÓN.</w:t>
                      </w:r>
                    </w:p>
                    <w:p>
                      <w:pPr>
                        <w:pStyle w:val="Normal"/>
                        <w:jc w:val="center"/>
                        <w:rPr/>
                      </w:pPr>
                      <w:r>
                        <w:rPr>
                          <w:rFonts w:cs="Arial" w:ascii="Arial" w:hAnsi="Arial"/>
                          <w:sz w:val="20"/>
                          <w:szCs w:val="20"/>
                        </w:rPr>
                        <w:t>Les deseamos unas muy felices fiestas y un próspero 2014.</w:t>
                      </w:r>
                    </w:p>
                  </w:txbxContent>
                </v:textbox>
                <w10:wrap type="none"/>
              </v:rect>
            </w:pict>
          </mc:Fallback>
        </mc:AlternateContent>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MT">
    <w:charset w:val="00"/>
    <w:family w:val="swiss"/>
    <w:pitch w:val="default"/>
  </w:font>
  <w:font w:name="TimesNewRomanPSMT">
    <w:charset w:val="00"/>
    <w:family w:val="auto"/>
    <w:pitch w:val="default"/>
  </w:font>
  <w:font w:name="Arial-BoldMT">
    <w:charset w:val="00"/>
    <w:family w:val="swiss"/>
    <w:pitch w:val="default"/>
  </w:font>
  <w:font w:name="HelveticaNeueLTStd-B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1">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NOVIEMBRE%202013.doc" TargetMode="External"/><Relationship Id="rId5" Type="http://schemas.openxmlformats.org/officeDocument/2006/relationships/hyperlink" Target="../in/CUADROS%20Y%20GRAFICOS%20NOVIEMBRE%202013.xls" TargetMode="External"/><Relationship Id="rId6" Type="http://schemas.openxmlformats.org/officeDocument/2006/relationships/hyperlink" Target="../in/DESDE%20LAS%20PROVINCIAS%20NOVIEMBRE%202013.doc" TargetMode="External"/><Relationship Id="rId7" Type="http://schemas.openxmlformats.org/officeDocument/2006/relationships/hyperlink" Target="../in/CUADROS%20Y%20GRAFICOS%20NOVIEMBRE%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mailto:smn@meteofa.mil.ar" TargetMode="External"/><Relationship Id="rId24" Type="http://schemas.openxmlformats.org/officeDocument/2006/relationships/hyperlink" Target="../../A:%5CBOLET&#205;N%20ALGODONERO%5CBOLETINES%202010%5CNOVIEMBRE%202010%5C%3Fmod=htms&amp;id=5" TargetMode="External"/><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package" Target="embeddings/oleObject1.xlsx"/><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image" Target="media/image23.gif"/><Relationship Id="rId36" Type="http://schemas.openxmlformats.org/officeDocument/2006/relationships/image" Target="media/image24.jpeg"/><Relationship Id="rId37" Type="http://schemas.openxmlformats.org/officeDocument/2006/relationships/image" Target="media/image22.jpeg"/><Relationship Id="rId38" Type="http://schemas.openxmlformats.org/officeDocument/2006/relationships/image" Target="media/image23.gif"/><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07:00Z</dcterms:created>
  <dc:creator>Administrador</dc:creator>
  <dc:description/>
  <cp:keywords/>
  <dc:language>en-US</dc:language>
  <cp:lastModifiedBy>Administrador</cp:lastModifiedBy>
  <cp:lastPrinted>2013-12-12T09:19:00Z</cp:lastPrinted>
  <dcterms:modified xsi:type="dcterms:W3CDTF">2013-12-12T12:19:00Z</dcterms:modified>
  <cp:revision>7</cp:revision>
  <dc:subject/>
  <dc:title/>
</cp:coreProperties>
</file>